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cs="Traditional Arabic"/>
          <w:b w:val="false"/>
          <w:b w:val="false"/>
          <w:bCs/>
          <w:color w:val="FF0000"/>
          <w:sz w:val="38"/>
          <w:szCs w:val="38"/>
        </w:rPr>
      </w:pPr>
      <w:r>
        <w:rPr>
          <w:rFonts w:cs="Traditional Arabic"/>
          <w:b w:val="false"/>
          <w:b w:val="false"/>
          <w:bCs/>
          <w:color w:val="FF0000"/>
          <w:sz w:val="38"/>
          <w:sz w:val="38"/>
          <w:szCs w:val="38"/>
          <w:rtl w:val="true"/>
          <w:lang w:bidi="ar-EG"/>
        </w:rPr>
        <w:t>السياسة</w:t>
      </w:r>
      <w:r>
        <w:rPr>
          <w:rFonts w:cs="Times New Roman"/>
          <w:b w:val="false"/>
          <w:b w:val="false"/>
          <w:bCs/>
          <w:color w:val="FF0000"/>
          <w:sz w:val="38"/>
          <w:sz w:val="38"/>
          <w:szCs w:val="38"/>
          <w:rtl w:val="true"/>
          <w:lang w:bidi="ar-EG"/>
        </w:rPr>
        <w:t xml:space="preserve"> </w:t>
      </w:r>
      <w:r>
        <w:rPr>
          <w:rFonts w:cs="Traditional Arabic"/>
          <w:b w:val="false"/>
          <w:b w:val="false"/>
          <w:bCs/>
          <w:color w:val="FF0000"/>
          <w:sz w:val="38"/>
          <w:sz w:val="38"/>
          <w:szCs w:val="38"/>
          <w:rtl w:val="true"/>
          <w:lang w:bidi="ar-EG"/>
        </w:rPr>
        <w:t>الشرعية</w:t>
      </w:r>
    </w:p>
    <w:p>
      <w:pPr>
        <w:pStyle w:val="Normal"/>
        <w:spacing w:before="240" w:after="0"/>
        <w:jc w:val="center"/>
        <w:rPr>
          <w:rFonts w:cs="Traditional Arabic"/>
          <w:b w:val="false"/>
          <w:b w:val="false"/>
          <w:bCs/>
          <w:color w:val="FF0000"/>
          <w:sz w:val="38"/>
          <w:szCs w:val="38"/>
        </w:rPr>
      </w:pPr>
      <w:r>
        <w:rPr>
          <w:rFonts w:cs="Traditional Arabic"/>
          <w:b w:val="false"/>
          <w:b w:val="false"/>
          <w:bCs/>
          <w:color w:val="FF0000"/>
          <w:sz w:val="38"/>
          <w:sz w:val="38"/>
          <w:szCs w:val="38"/>
          <w:rtl w:val="true"/>
        </w:rPr>
        <w:t>معالي</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الشيخ</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الدكتور</w:t>
      </w:r>
      <w:r>
        <w:rPr>
          <w:rFonts w:cs="Traditional Arabic"/>
          <w:b w:val="false"/>
          <w:bCs/>
          <w:color w:val="FF0000"/>
          <w:sz w:val="38"/>
          <w:szCs w:val="38"/>
          <w:rtl w:val="true"/>
        </w:rPr>
        <w:t xml:space="preserve">/ </w:t>
      </w:r>
      <w:r>
        <w:rPr>
          <w:rFonts w:cs="Traditional Arabic"/>
          <w:b w:val="false"/>
          <w:b w:val="false"/>
          <w:bCs/>
          <w:color w:val="FF0000"/>
          <w:sz w:val="38"/>
          <w:sz w:val="38"/>
          <w:szCs w:val="38"/>
          <w:rtl w:val="true"/>
        </w:rPr>
        <w:t>صالح</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بن</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عبد</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الله</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بن</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حميد</w:t>
      </w:r>
    </w:p>
    <w:p>
      <w:pPr>
        <w:pStyle w:val="Normal"/>
        <w:jc w:val="center"/>
        <w:rPr>
          <w:rFonts w:cs="Traditional Arabic"/>
          <w:b w:val="false"/>
          <w:b w:val="false"/>
          <w:bCs/>
          <w:color w:val="0000FF"/>
          <w:sz w:val="38"/>
          <w:szCs w:val="38"/>
          <w:lang w:bidi="ar-EG"/>
        </w:rPr>
      </w:pPr>
      <w:r>
        <w:rPr>
          <w:rFonts w:cs="Traditional Arabic"/>
          <w:b w:val="false"/>
          <w:b w:val="false"/>
          <w:bCs/>
          <w:color w:val="0000FF"/>
          <w:sz w:val="38"/>
          <w:sz w:val="38"/>
          <w:szCs w:val="38"/>
          <w:rtl w:val="true"/>
          <w:lang w:bidi="ar-EG"/>
        </w:rPr>
        <w:t>الدرس</w:t>
      </w:r>
      <w:r>
        <w:rPr>
          <w:rFonts w:cs="Times New Roman"/>
          <w:b w:val="false"/>
          <w:b w:val="false"/>
          <w:bCs/>
          <w:color w:val="0000FF"/>
          <w:sz w:val="38"/>
          <w:sz w:val="38"/>
          <w:szCs w:val="38"/>
          <w:rtl w:val="true"/>
          <w:lang w:bidi="ar-EG"/>
        </w:rPr>
        <w:t xml:space="preserve"> </w:t>
      </w:r>
      <w:r>
        <w:rPr>
          <w:rFonts w:cs="Traditional Arabic"/>
          <w:b w:val="false"/>
          <w:b w:val="false"/>
          <w:bCs/>
          <w:color w:val="0000FF"/>
          <w:sz w:val="38"/>
          <w:sz w:val="38"/>
          <w:szCs w:val="38"/>
          <w:rtl w:val="true"/>
          <w:lang w:bidi="ar-EG"/>
        </w:rPr>
        <w:t>العاشر</w:t>
      </w:r>
    </w:p>
    <w:p>
      <w:pPr>
        <w:pStyle w:val="Normal"/>
        <w:spacing w:before="24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سلام عليكم ورحمة الله وبركاته، حياكم الله أيها المشاهدون والمشاهدات، في لقاء جديد مع معالي شيخنا السيد الدكتور صالح بن عبد الله بن حميد، عضو هيئة كبار العلماء</w:t>
      </w:r>
      <w:r>
        <w:rPr>
          <w:rFonts w:cs="Traditional Arabic" w:ascii="Traditional Arabic" w:hAnsi="Traditional Arabic"/>
          <w:b w:val="false"/>
          <w:sz w:val="34"/>
          <w:rtl w:val="true"/>
          <w:lang w:bidi="ar-EG"/>
        </w:rPr>
        <w:t xml:space="preserve">. </w:t>
      </w:r>
    </w:p>
    <w:p>
      <w:pPr>
        <w:pStyle w:val="Normal"/>
        <w:spacing w:before="24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يتجدد اللقاء بكم، وبمعالي الشيخ؛ لتعليقه على كتاب السياسة الشرعية، في إصلاح الراعي والرعية، لأبي العباس ابن تيمية، فحياكم الله معالي الشيخ</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حياكم الله، وحيى الإخوة المشاهدين والمشاهدات، وبارك الله في الجميع، وسدد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إن شاء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ي الأقوال والأعمال، وجعل أعمالنا وأقوالنا خالصةً لوجه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نستأذنكم معالي الشيخ في قراءة المتن</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الحمد لله، وصلى الله وسلم على رسول الله، وعلى آله وصحبه ومن والاه، أما بعد</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قال ابن تيمي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كذلك ذوو الجا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إذا أحموا </w:t>
      </w:r>
      <w:r>
        <w:rPr>
          <w:rFonts w:ascii="Traditional Arabic" w:hAnsi="Traditional Arabic" w:cs="Traditional Arabic"/>
          <w:b w:val="false"/>
          <w:b w:val="false"/>
          <w:sz w:val="34"/>
          <w:sz w:val="34"/>
          <w:rtl w:val="true"/>
          <w:lang w:bidi="ar-EG"/>
        </w:rPr>
        <w:t xml:space="preserve">أحدًا </w:t>
      </w:r>
      <w:r>
        <w:rPr>
          <w:rFonts w:ascii="Traditional Arabic" w:hAnsi="Traditional Arabic" w:cs="Traditional Arabic"/>
          <w:b w:val="false"/>
          <w:b w:val="false"/>
          <w:sz w:val="34"/>
          <w:sz w:val="34"/>
          <w:rtl w:val="true"/>
          <w:lang w:bidi="ar-EG"/>
        </w:rPr>
        <w:t>أن 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قام عليه الحد</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ثل أن يرتكب بعض الفلاحين جريم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ثم يأوي إلى قرية نائب السلطان أو أمي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يحمي على الله ورسول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يكون ذلك</w:t>
      </w:r>
      <w:r>
        <w:rPr>
          <w:rFonts w:ascii="Traditional Arabic" w:hAnsi="Traditional Arabic" w:cs="Traditional Arabic"/>
          <w:b w:val="false"/>
          <w:b w:val="false"/>
          <w:sz w:val="34"/>
          <w:sz w:val="34"/>
          <w:rtl w:val="true"/>
          <w:lang w:bidi="ar-EG"/>
        </w:rPr>
        <w:t xml:space="preserve"> الذي</w:t>
      </w:r>
      <w:r>
        <w:rPr>
          <w:rFonts w:ascii="Traditional Arabic" w:hAnsi="Traditional Arabic" w:cs="Traditional Arabic"/>
          <w:b w:val="false"/>
          <w:b w:val="false"/>
          <w:sz w:val="34"/>
          <w:sz w:val="34"/>
          <w:rtl w:val="true"/>
          <w:lang w:bidi="ar-EG"/>
        </w:rPr>
        <w:t xml:space="preserve"> حما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من لعنه الله ورسول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قد روى مسلم في صحيح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عن عل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بن أبي طالب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ضي الله عنه</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قال رسو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لعن الله من أحدث حدث</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ا</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أو آوى محدث</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ا</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كل من آوى محدثًا من هؤلاء المحدثي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ق</w:t>
      </w:r>
      <w:r>
        <w:rPr>
          <w:rFonts w:ascii="Traditional Arabic" w:hAnsi="Traditional Arabic" w:cs="Traditional Arabic"/>
          <w:b w:val="false"/>
          <w:b w:val="false"/>
          <w:sz w:val="34"/>
          <w:sz w:val="34"/>
          <w:rtl w:val="true"/>
          <w:lang w:bidi="ar-EG"/>
        </w:rPr>
        <w:t>د</w:t>
      </w:r>
      <w:r>
        <w:rPr>
          <w:rFonts w:ascii="Traditional Arabic" w:hAnsi="Traditional Arabic" w:cs="Traditional Arabic"/>
          <w:b w:val="false"/>
          <w:b w:val="false"/>
          <w:sz w:val="34"/>
          <w:sz w:val="34"/>
          <w:rtl w:val="true"/>
          <w:lang w:bidi="ar-EG"/>
        </w:rPr>
        <w:t xml:space="preserve"> لعنه الله ورسول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إذا كان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قد 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إن من حالت شفاعته دون حد</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من حدود الله</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فقد ضاد الله في أمره</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كيف بمن منع الحدود بقدرته ويد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اعتاض عن المجرمين بسحت</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ن المال يأخذ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اسيما الحدود على س</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ك</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ن الب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إن من أعظم فسادهم</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حماية المعتدين منهم بجا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أو 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سواء</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كان المال المأخوذ لبيت المال أو للوالي </w:t>
      </w:r>
      <w:r>
        <w:rPr>
          <w:rFonts w:ascii="Traditional Arabic" w:hAnsi="Traditional Arabic" w:cs="Traditional Arabic"/>
          <w:b w:val="false"/>
          <w:b w:val="false"/>
          <w:sz w:val="34"/>
          <w:sz w:val="34"/>
          <w:rtl w:val="true"/>
          <w:lang w:bidi="ar-EG"/>
        </w:rPr>
        <w:t xml:space="preserve">سرًا </w:t>
      </w:r>
      <w:r>
        <w:rPr>
          <w:rFonts w:ascii="Traditional Arabic" w:hAnsi="Traditional Arabic" w:cs="Traditional Arabic"/>
          <w:b w:val="false"/>
          <w:b w:val="false"/>
          <w:sz w:val="34"/>
          <w:sz w:val="34"/>
          <w:rtl w:val="true"/>
          <w:lang w:bidi="ar-EG"/>
        </w:rPr>
        <w:t>أو علانية</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فذلك جميعه محر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بإجماع المسلمي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هو مثل تضمين ال</w:t>
      </w:r>
      <w:r>
        <w:rPr>
          <w:rFonts w:ascii="Traditional Arabic" w:hAnsi="Traditional Arabic" w:cs="Traditional Arabic"/>
          <w:b w:val="false"/>
          <w:b w:val="false"/>
          <w:sz w:val="34"/>
          <w:sz w:val="34"/>
          <w:rtl w:val="true"/>
          <w:lang w:bidi="ar-EG"/>
        </w:rPr>
        <w:t>ح</w:t>
      </w:r>
      <w:r>
        <w:rPr>
          <w:rFonts w:ascii="Traditional Arabic" w:hAnsi="Traditional Arabic" w:cs="Traditional Arabic"/>
          <w:b w:val="false"/>
          <w:b w:val="false"/>
          <w:sz w:val="34"/>
          <w:sz w:val="34"/>
          <w:rtl w:val="true"/>
          <w:lang w:bidi="ar-EG"/>
        </w:rPr>
        <w:t>انات والخم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إن من 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ك</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ن ذلك أو أعان </w:t>
      </w:r>
      <w:r>
        <w:rPr>
          <w:rFonts w:ascii="Traditional Arabic" w:hAnsi="Traditional Arabic" w:cs="Traditional Arabic"/>
          <w:b w:val="false"/>
          <w:b w:val="false"/>
          <w:sz w:val="34"/>
          <w:sz w:val="34"/>
          <w:rtl w:val="true"/>
          <w:lang w:bidi="ar-EG"/>
        </w:rPr>
        <w:t xml:space="preserve">أحدًا </w:t>
      </w:r>
      <w:r>
        <w:rPr>
          <w:rFonts w:ascii="Traditional Arabic" w:hAnsi="Traditional Arabic" w:cs="Traditional Arabic"/>
          <w:b w:val="false"/>
          <w:b w:val="false"/>
          <w:sz w:val="34"/>
          <w:sz w:val="34"/>
          <w:rtl w:val="true"/>
          <w:lang w:bidi="ar-EG"/>
        </w:rPr>
        <w:t>عليه ب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يأخذ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نه فهو من جنس</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احد</w:t>
      </w:r>
      <w:r>
        <w:rPr>
          <w:rFonts w:ascii="Traditional Arabic" w:hAnsi="Traditional Arabic" w:cs="Traditional Arabic"/>
          <w:b w:val="false"/>
          <w:b w:val="false"/>
          <w:sz w:val="34"/>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المال المأخوذ على هذا</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شبيه ما يؤخذ من مهر البغ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ح</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لوان الكاه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ثمن الكلب</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أجره المتوسط في الحرام الذي يسمى القواد</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قال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ثمن الكلب خبيث</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ومهر البغي خبيث</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وح</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لوان الكاهن خبيث</w:t>
      </w:r>
      <w:r>
        <w:rPr>
          <w:rFonts w:ascii="Traditional Arabic" w:hAnsi="Traditional Arabic" w:cs="Traditional Arabic"/>
          <w:b w:val="false"/>
          <w:b w:val="false"/>
          <w:color w:val="008000"/>
          <w:sz w:val="34"/>
          <w:sz w:val="34"/>
          <w:rtl w:val="true"/>
          <w:lang w:bidi="ar-EG"/>
        </w:rPr>
        <w:t>ٌ</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رواه البخاري</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مهر البغي الذي يسمى حدور ال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حاب</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في معناه ما 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عطاه المخنثون الصبيا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ن المماليك أو الأحرار على الفجور به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ح</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لوان الكاهن مثل حلاوة المنجم ونحو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على ما يخبر به من الأخبار المبشرة بزعمه ونحو ذلك</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بسم الله الرحمن الرحيم، الحمد لله رب العالمين، وصلى الله وسلم وبارك على خير خلقه، نبينا محمدٍ، سيد الأولين والآخرين، والمبعوث رحمة للعالمين، وعلى آله وأصحابه أجمعين، والتابعين، ومن تبعهم بإحسانٍ إلى يوم الدين، سبحانك لا علم لنا إلا ما علمتنا، إنك أنت العليم الحكيم، اللهم علمنا ما ينفعنا، وانفعنا بما علمتنا وزدنا علمًا، ونعوذ بك اللهم من علمٍ لا ينفع، ومن قلبٍ لا يخشع، ومن عينٍ لا تدمع، ومن نفسٍ لا تشبع، ومن دعوةٍ لا يُستجاب لها، ونسألك اللهم الإخلاص والإحسان والتوفيق والقبول والتسديد في القول والعلم والعمل</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كذلك ذوو الجاه، إذا أحموا</w:t>
      </w:r>
      <w:r>
        <w:rPr>
          <w:rFonts w:ascii="Traditional Arabic" w:hAnsi="Traditional Arabic" w:cs="Traditional Arabic"/>
          <w:b w:val="false"/>
          <w:b w:val="false"/>
          <w:sz w:val="34"/>
          <w:sz w:val="34"/>
          <w:rtl w:val="true"/>
          <w:lang w:bidi="ar-EG"/>
        </w:rPr>
        <w:t>، وفي نسخ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إذا حموا، وهي أظهر، إذا حموا </w:t>
      </w:r>
      <w:r>
        <w:rPr>
          <w:rFonts w:ascii="Traditional Arabic" w:hAnsi="Traditional Arabic" w:cs="Traditional Arabic"/>
          <w:b w:val="false"/>
          <w:b w:val="false"/>
          <w:sz w:val="34"/>
          <w:sz w:val="34"/>
          <w:rtl w:val="true"/>
          <w:lang w:bidi="ar-EG"/>
        </w:rPr>
        <w:t>أحدًا أن يُقام عليه الحد</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طبعًا الشيخ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كما هو معلو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قسم الأول كان عن الولايات والعمال إلى آخره، هذا كلامٌ عن الحقوق والحدود، الحقوق التي يلزم ولي الأمر المحافظة عليها، ويلزمه حمايتها، وإقامتها أيضًا، وأيضًا قلنا إنها قسما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حدودٌ لغير معينٍ، وحقوقٌ لغير معينٍ، وحقوقٌ لمعينٍ، وسوف تأتي، فالشيخ يتكلم عن حماية هذه الحقوق والحدود، ومنها ذوو الجاه، حينما يريدون أن يقفوا بين الحد وإقامته، أو بين الحق وإيصاله، فهؤلاء ذوو الجاه، أحيانًا قد يكون لهم نفوذٌ، إما على ولي الأمر، أو على أصحاب الولايات، أو على من أُنيط به إيصال الحقوق وإقامة الحدود، فيتدخلون ليمنعوها، سواءً تدخلوا بجاههم، أو تدخلوا بأخذ أموالٍ أو نحو ذلك، هذا هو محل الحديث هن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ف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كذلك ذوو الجاه إذا حموا أحدًا، أن يُقام عليه الحد، </w:t>
      </w:r>
      <w:r>
        <w:rPr>
          <w:rFonts w:ascii="Traditional Arabic" w:hAnsi="Traditional Arabic" w:cs="Traditional Arabic"/>
          <w:b w:val="false"/>
          <w:b w:val="false"/>
          <w:sz w:val="34"/>
          <w:sz w:val="34"/>
          <w:rtl w:val="true"/>
          <w:lang w:bidi="ar-EG"/>
        </w:rPr>
        <w:t>مثل أن يرتكب بعض الفلاحين جريم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طبعًا الشيخ يتكلم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كما قلن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عن بيئته، ويبدو أنه كان فشو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مع الأسف</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فساد المالي والإداري في عهده، وحينما يتكلم عن الفلاحين يقصد أصحاب القرى والمزارع، كما يقصد أصحاب المدن والبادية والأعراب، وتكلم عنهم، وتكلم عن الأكراد، وتكلم عن فئاتٍ، وسيأتي أيضًا تسمياتٌ لبعض الأقوام والفئات، التي فعلًا لها نفوذٌ وأيضًا يفشو الفساد من خلالها، فهنا سمى الفلاحين، ومراده طبعًا يبدو أصحاب القرى، وخاصةً منطقتهم كما تعلمون منطقة الشام والعراق، كلها مناطق زراعةٍ، ومناطق فلاحةٍ، فالفساد قد يكون من خلال ألا تصل الحدود، أو إيواء المحدثين</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مثل أن يرتكب بعض الفلاحين جريمةً، ثم </w:t>
      </w:r>
      <w:r>
        <w:rPr>
          <w:rFonts w:ascii="Traditional Arabic" w:hAnsi="Traditional Arabic" w:cs="Traditional Arabic"/>
          <w:b w:val="false"/>
          <w:b w:val="false"/>
          <w:sz w:val="34"/>
          <w:sz w:val="34"/>
          <w:rtl w:val="true"/>
          <w:lang w:bidi="ar-EG"/>
        </w:rPr>
        <w:t>يأوي إلى قرية نائب السلطان أو أمي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يعني من أصحاب الولايات، كبيرةً أو صغيرةً، </w:t>
      </w:r>
      <w:r>
        <w:rPr>
          <w:rFonts w:ascii="Traditional Arabic" w:hAnsi="Traditional Arabic" w:cs="Traditional Arabic"/>
          <w:b w:val="false"/>
          <w:b w:val="false"/>
          <w:sz w:val="34"/>
          <w:sz w:val="34"/>
          <w:rtl w:val="true"/>
          <w:lang w:bidi="ar-EG"/>
        </w:rPr>
        <w:t xml:space="preserve">فيحمي على الله ورسوله، </w:t>
      </w:r>
      <w:r>
        <w:rPr>
          <w:rFonts w:ascii="Traditional Arabic" w:hAnsi="Traditional Arabic" w:cs="Traditional Arabic"/>
          <w:b w:val="false"/>
          <w:b w:val="false"/>
          <w:sz w:val="34"/>
          <w:sz w:val="34"/>
          <w:rtl w:val="true"/>
          <w:lang w:bidi="ar-EG"/>
        </w:rPr>
        <w:t>يعني يؤويه حتى لا يُقام عليه الحد، أو لا يؤخذ منه الحق الذي لزمه، أو الاعتداء الذي ارتكب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يكون ذلك</w:t>
      </w:r>
      <w:r>
        <w:rPr>
          <w:rFonts w:ascii="Traditional Arabic" w:hAnsi="Traditional Arabic" w:cs="Traditional Arabic"/>
          <w:b w:val="false"/>
          <w:b w:val="false"/>
          <w:sz w:val="34"/>
          <w:sz w:val="34"/>
          <w:rtl w:val="true"/>
          <w:lang w:bidi="ar-EG"/>
        </w:rPr>
        <w:t xml:space="preserve"> الذي</w:t>
      </w:r>
      <w:r>
        <w:rPr>
          <w:rFonts w:ascii="Traditional Arabic" w:hAnsi="Traditional Arabic" w:cs="Traditional Arabic"/>
          <w:b w:val="false"/>
          <w:b w:val="false"/>
          <w:sz w:val="34"/>
          <w:sz w:val="34"/>
          <w:rtl w:val="true"/>
          <w:lang w:bidi="ar-EG"/>
        </w:rPr>
        <w:t xml:space="preserve"> حماه، ممن لعنه الله ورسوله</w:t>
      </w:r>
      <w:r>
        <w:rPr>
          <w:rFonts w:ascii="Traditional Arabic" w:hAnsi="Traditional Arabic" w:cs="Traditional Arabic"/>
          <w:b w:val="false"/>
          <w:b w:val="false"/>
          <w:sz w:val="34"/>
          <w:sz w:val="34"/>
          <w:rtl w:val="true"/>
          <w:lang w:bidi="ar-EG"/>
        </w:rPr>
        <w:t xml:space="preserve">، يعني ممن آوى محدثًا، </w:t>
      </w:r>
      <w:r>
        <w:rPr>
          <w:rFonts w:ascii="Traditional Arabic" w:hAnsi="Traditional Arabic" w:cs="Traditional Arabic"/>
          <w:b w:val="false"/>
          <w:b w:val="false"/>
          <w:sz w:val="34"/>
          <w:sz w:val="34"/>
          <w:rtl w:val="true"/>
          <w:lang w:bidi="ar-EG"/>
        </w:rPr>
        <w:t>فقد روى مسل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ي صحيحه، عن عل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بن أبي طالب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ضي الله عن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قال رسو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لعن الله من أحدث ح</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دثًا، أو آوى م</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حد</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ثًا</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فهذا داخلٌ في من يؤوي مُحدثًا بمعنى يحميه عن أن يدفع الحق الذي عليه، أو يؤدي الحق الذي عليه، أو أيضًا إيقاف الحد أيضًا كذلك الذي لزم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كل من آوى محدثًا من هؤلاء المحدثين، فق</w:t>
      </w:r>
      <w:r>
        <w:rPr>
          <w:rFonts w:ascii="Traditional Arabic" w:hAnsi="Traditional Arabic" w:cs="Traditional Arabic"/>
          <w:b w:val="false"/>
          <w:b w:val="false"/>
          <w:sz w:val="34"/>
          <w:sz w:val="34"/>
          <w:rtl w:val="true"/>
          <w:lang w:bidi="ar-EG"/>
        </w:rPr>
        <w:t>د</w:t>
      </w:r>
      <w:r>
        <w:rPr>
          <w:rFonts w:ascii="Traditional Arabic" w:hAnsi="Traditional Arabic" w:cs="Traditional Arabic"/>
          <w:b w:val="false"/>
          <w:b w:val="false"/>
          <w:sz w:val="34"/>
          <w:sz w:val="34"/>
          <w:rtl w:val="true"/>
          <w:lang w:bidi="ar-EG"/>
        </w:rPr>
        <w:t xml:space="preserve"> لعنه الله ورسول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إذا كان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قد 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إن من حالت شفاعته دون حد</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من حدود الله، فقد ضاد الله في أمره</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كيف بمن منع الحدود</w:t>
      </w:r>
      <w:r>
        <w:rPr>
          <w:rFonts w:ascii="Traditional Arabic" w:hAnsi="Traditional Arabic" w:cs="Traditional Arabic"/>
          <w:b w:val="false"/>
          <w:b w:val="false"/>
          <w:sz w:val="34"/>
          <w:sz w:val="34"/>
          <w:rtl w:val="true"/>
          <w:lang w:bidi="ar-EG"/>
        </w:rPr>
        <w:t xml:space="preserve">، ليس مجرد شفاعةٍ، بل هو الذي منوطٌ به إقامة الحد ثم يمنعه، فكيف بمن منع الحدود بقدرته ويده، واعتاض </w:t>
      </w:r>
      <w:r>
        <w:rPr>
          <w:rFonts w:ascii="Traditional Arabic" w:hAnsi="Traditional Arabic" w:cs="Traditional Arabic"/>
          <w:b w:val="false"/>
          <w:b w:val="false"/>
          <w:sz w:val="34"/>
          <w:sz w:val="34"/>
          <w:rtl w:val="true"/>
          <w:lang w:bidi="ar-EG"/>
        </w:rPr>
        <w:t>عن المجرمين بسحت</w:t>
      </w:r>
      <w:r>
        <w:rPr>
          <w:rFonts w:ascii="Traditional Arabic" w:hAnsi="Traditional Arabic" w:cs="Traditional Arabic"/>
          <w:b w:val="false"/>
          <w:b w:val="false"/>
          <w:sz w:val="34"/>
          <w:sz w:val="34"/>
          <w:rtl w:val="true"/>
          <w:lang w:bidi="ar-EG"/>
        </w:rPr>
        <w:t xml:space="preserve">ٍ، بمعنى أنه يدرأ عنه الحد، أو يتغاضى عن الحق الذي عليه، بأن يأخذ مقابل ذلك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شوةً</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هو الذي سماه في الحلقة الماضي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برطيل</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واعتاض عن المجرمين بسحتٍ </w:t>
      </w:r>
      <w:r>
        <w:rPr>
          <w:rFonts w:ascii="Traditional Arabic" w:hAnsi="Traditional Arabic" w:cs="Traditional Arabic"/>
          <w:b w:val="false"/>
          <w:b w:val="false"/>
          <w:sz w:val="34"/>
          <w:sz w:val="34"/>
          <w:rtl w:val="true"/>
          <w:lang w:bidi="ar-EG"/>
        </w:rPr>
        <w:t xml:space="preserve">من المال يأخذه، لاسيما الحدود على سكان البر، </w:t>
      </w:r>
      <w:r>
        <w:rPr>
          <w:rFonts w:ascii="Traditional Arabic" w:hAnsi="Traditional Arabic" w:cs="Traditional Arabic"/>
          <w:b w:val="false"/>
          <w:b w:val="false"/>
          <w:sz w:val="34"/>
          <w:sz w:val="34"/>
          <w:rtl w:val="true"/>
          <w:lang w:bidi="ar-EG"/>
        </w:rPr>
        <w:t>بمعنى البر مقصوده يعني الأعراب والصحارى، والذين قد تكون المساحات تسمح بأنهم يهربوا أن يشردوا، أو يكون التمكن منهم صعبًا إلا من خلال الولاي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إن من أعظم فساده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حماية المعتدين</w:t>
      </w:r>
      <w:r>
        <w:rPr>
          <w:rFonts w:ascii="Traditional Arabic" w:hAnsi="Traditional Arabic" w:cs="Traditional Arabic"/>
          <w:b w:val="false"/>
          <w:b w:val="false"/>
          <w:sz w:val="34"/>
          <w:sz w:val="34"/>
          <w:rtl w:val="true"/>
          <w:lang w:bidi="ar-EG"/>
        </w:rPr>
        <w:t>، يعني الذين هم الولاة ومسئولو القرى، ومسئولو الإمارات الكبيرة والصغيرة، فإن من أعظم فسادهم أن يحموا المعتدين بجاهٍ أو مالٍ،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لو كان المال مأخوذًا لبيت المال، فإن هذا لا يجوز، سواءً كان المأخوذ لبيت المال، أو للوالي نسأل الله السلامة سرًا أو علانيةً، فذلك محرمٌ جميعه بإجماع المسلمين، و</w:t>
      </w:r>
      <w:r>
        <w:rPr>
          <w:rFonts w:ascii="Traditional Arabic" w:hAnsi="Traditional Arabic" w:cs="Traditional Arabic"/>
          <w:b w:val="false"/>
          <w:b w:val="false"/>
          <w:sz w:val="34"/>
          <w:sz w:val="34"/>
          <w:rtl w:val="true"/>
          <w:lang w:bidi="ar-EG"/>
        </w:rPr>
        <w:t>هو مثل تضمين الحانات والخمر، فإن من مَكَّنَ من ذلك</w:t>
      </w:r>
      <w:r>
        <w:rPr>
          <w:rFonts w:ascii="Traditional Arabic" w:hAnsi="Traditional Arabic" w:cs="Traditional Arabic"/>
          <w:b w:val="false"/>
          <w:b w:val="false"/>
          <w:sz w:val="34"/>
          <w:sz w:val="34"/>
          <w:rtl w:val="true"/>
          <w:lang w:bidi="ar-EG"/>
        </w:rPr>
        <w:t xml:space="preserve">، بمعنى أنه يُحمون أو تؤخذ مقابل إلى آخره، وهو مثل تضمين الحانات والخمر، </w:t>
      </w:r>
      <w:r>
        <w:rPr>
          <w:rFonts w:ascii="Traditional Arabic" w:hAnsi="Traditional Arabic" w:cs="Traditional Arabic"/>
          <w:b w:val="false"/>
          <w:b w:val="false"/>
          <w:sz w:val="34"/>
          <w:sz w:val="34"/>
          <w:rtl w:val="true"/>
          <w:lang w:bidi="ar-EG"/>
        </w:rPr>
        <w:t>فإ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ن مَكَّنَ من ذلك</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أو أعان أحدًا عليه ب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يأخذه، منه فهو من جنس</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احد</w:t>
      </w:r>
      <w:r>
        <w:rPr>
          <w:rFonts w:ascii="Traditional Arabic" w:hAnsi="Traditional Arabic" w:cs="Traditional Arabic"/>
          <w:b w:val="false"/>
          <w:b w:val="false"/>
          <w:sz w:val="34"/>
          <w:sz w:val="34"/>
          <w:rtl w:val="true"/>
          <w:lang w:bidi="ar-EG"/>
        </w:rPr>
        <w:t>ٍ، يعني كلهم داخلون في إما من آوى مُحدثًا، أو ممن منع إقامة حدود الل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المال المأخوذ على هذا، شبيه</w:t>
      </w:r>
      <w:r>
        <w:rPr>
          <w:rFonts w:ascii="Traditional Arabic" w:hAnsi="Traditional Arabic" w:cs="Traditional Arabic"/>
          <w:b w:val="false"/>
          <w:b w:val="false"/>
          <w:sz w:val="34"/>
          <w:sz w:val="34"/>
          <w:rtl w:val="true"/>
          <w:lang w:bidi="ar-EG"/>
        </w:rPr>
        <w:t>، وهو جميلٌ جدًّا، استحضار الشيخ لهذه الصورة جميلٌ، ولهذا القياس جميل</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يقول الشيخ</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المال المأخوذ على هذا، شبيه</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ما يؤخذ من مهر البغي، وحُلوان الكاهن، وثمن الكلب، وأجره المتوسط في الحرام الذي يسمى القواد، </w:t>
      </w:r>
      <w:r>
        <w:rPr>
          <w:rFonts w:ascii="Traditional Arabic" w:hAnsi="Traditional Arabic" w:cs="Traditional Arabic"/>
          <w:b w:val="false"/>
          <w:b w:val="false"/>
          <w:sz w:val="34"/>
          <w:sz w:val="34"/>
          <w:rtl w:val="true"/>
          <w:lang w:bidi="ar-EG"/>
        </w:rPr>
        <w:t>وهؤلاء كلهم لاشك أنهم وسطاء في حرامٍ، فهذا مثلهم، فالذي يدفع مالًا للبغي، طبعًا لاشك أنها حرامٌ؛ لأنه يسهِّل عمل البغي، ويسهِّل عملية الزنا، وكذلك حُلوان الكاهن، الكهانة لا تجوز، فكيف بمن يدفع للكاهن من أجل أن يتعاطى كهانته، فيُخبر عن المغيَّبات، وثمن الكلب أيضًا لا يجوز، بل حتى لاشك أن هناك أنواع كلابٍ مسموحٌ باقتنائها، ككلب الصيد، والماشية، والزراعة، والحراسة، لكن أيضًا بيعها لا يجوز، لأن ثمن الكلب لاشك أن المقصود به الكلب الذي أليفٌ، والكلب الذي ليس بالكلب الطليق، لأن الناس لا تتبايع إلا الكلاب المدربة، أو لا تحتاج إلا الكلاب المدربة، فلهذا العلماء نصوا على أن مقصود الكلب الذي له خصوصيةٌ، ككلب حراسةٍ، أو كلب زراعةٍ، أو كلب صيدٍ أو نحو ذلك، وسيأتي الكلام على الحديث</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وأجرة المتوسط في الحرام، الذي يسمى القواد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نسأل الله السلامة</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هو الذي يتوسط بين مريدي الحرام، ومقدِّم خدمة الحرام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نسأل الله السلامة</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فيأخذ مقابلًا،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و القوَّاد</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قال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ثمن الكلب خبيث</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ومهر البغي خبيث</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وحُلوان الكاهن خبيث</w:t>
      </w:r>
      <w:r>
        <w:rPr>
          <w:rFonts w:ascii="Traditional Arabic" w:hAnsi="Traditional Arabic" w:cs="Traditional Arabic"/>
          <w:b w:val="false"/>
          <w:b w:val="false"/>
          <w:color w:val="008000"/>
          <w:sz w:val="34"/>
          <w:sz w:val="34"/>
          <w:rtl w:val="true"/>
          <w:lang w:bidi="ar-EG"/>
        </w:rPr>
        <w:t>ٌ</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رواه البخاري</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مهر البغي الذي يسمى ح</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دور القُّحاب، </w:t>
      </w:r>
      <w:r>
        <w:rPr>
          <w:rFonts w:ascii="Traditional Arabic" w:hAnsi="Traditional Arabic" w:cs="Traditional Arabic"/>
          <w:b w:val="false"/>
          <w:b w:val="false"/>
          <w:sz w:val="34"/>
          <w:sz w:val="34"/>
          <w:rtl w:val="true"/>
          <w:lang w:bidi="ar-EG"/>
        </w:rPr>
        <w:t>القَحبة معروفةٌ، هي الزانية، والحُدور، ضُبط حُدور، وضُبط جُذور أيضًا، وجُذور في بعض المراجع ذكرت أن جُذور القُّحاب استعمل هنا كما قال الشيخ، واستعمل أيضًا في أجور المغنيات والقيان، المغنيات والقيان أيضًا ما يؤخذ منها يُسمى جُذور أو حُدور القُّحاب، ولو أنكم راجعتموها ضبطًا، وراجعتم أيضًا استعمالاتها هذا يكون حسن، لعلكم تراجعون الكلمة هذه، وأين استعمالاتها، وأين يرجع أصلها، يكون هذا جيد</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في معناه</w:t>
      </w:r>
      <w:r>
        <w:rPr>
          <w:rFonts w:ascii="Traditional Arabic" w:hAnsi="Traditional Arabic" w:cs="Traditional Arabic"/>
          <w:b w:val="false"/>
          <w:b w:val="false"/>
          <w:sz w:val="34"/>
          <w:sz w:val="34"/>
          <w:rtl w:val="true"/>
          <w:lang w:bidi="ar-EG"/>
        </w:rPr>
        <w:t xml:space="preserve">، أيضًا في معنى مهر البغي، </w:t>
      </w:r>
      <w:r>
        <w:rPr>
          <w:rFonts w:ascii="Traditional Arabic" w:hAnsi="Traditional Arabic" w:cs="Traditional Arabic"/>
          <w:b w:val="false"/>
          <w:b w:val="false"/>
          <w:sz w:val="34"/>
          <w:sz w:val="34"/>
          <w:rtl w:val="true"/>
          <w:lang w:bidi="ar-EG"/>
        </w:rPr>
        <w:t>ما يُعطاه المخنثون الصبيان،</w:t>
      </w:r>
      <w:r>
        <w:rPr>
          <w:rFonts w:ascii="Traditional Arabic" w:hAnsi="Traditional Arabic" w:cs="Traditional Arabic"/>
          <w:b w:val="false"/>
          <w:b w:val="false"/>
          <w:sz w:val="34"/>
          <w:sz w:val="34"/>
          <w:rtl w:val="true"/>
          <w:lang w:bidi="ar-EG"/>
        </w:rPr>
        <w:t xml:space="preserve"> بمعنى في اللواط وغير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نسأل الله السلامة</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من المماليك أو الأحرار على الفجور بهم، وحُلوان الكاهن </w:t>
      </w:r>
      <w:r>
        <w:rPr>
          <w:rFonts w:ascii="Traditional Arabic" w:hAnsi="Traditional Arabic" w:cs="Traditional Arabic"/>
          <w:b w:val="false"/>
          <w:b w:val="false"/>
          <w:sz w:val="34"/>
          <w:sz w:val="34"/>
          <w:rtl w:val="true"/>
          <w:lang w:bidi="ar-EG"/>
        </w:rPr>
        <w:t>أيضًا، وهو الذي يُعطاه الكاهن ليُخبر عن تنبؤاتٍ، مثلًا قد يأتيه إنسانٌ، وي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نظر مستقبلي، ماذا سيحصل لي، قد يكون مسئولٌ كبيرٌ ي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اذا كذا؟ أو سلطانٌ أو والٍ، أو حتى إنسانٌ يقول له وزيرٌ ماذا سأكون في الوزارة، ماذا سيحصل لي، هل سأستمر ما أستمر، ونحو ذلك، أو حتى طالبٌ، هل تتوقع نجاحًا؟، أو تاجرٌ، ماذا ستكون تجارتي، هذا المشروع ينجح أو لا ينجح أو نحو ذلك، هذه كلها كهاناتٌ، فما يُدفع في مقابله، هذا يُسمى حُلوان الكاهن</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ثل حلاوة المنجم ونحوه، على ما يخبر به من الأخبار المبشرة بزعمه ونحو ذلك</w:t>
      </w:r>
      <w:r>
        <w:rPr>
          <w:rFonts w:ascii="Traditional Arabic" w:hAnsi="Traditional Arabic" w:cs="Traditional Arabic"/>
          <w:b w:val="false"/>
          <w:b w:val="false"/>
          <w:sz w:val="34"/>
          <w:sz w:val="34"/>
          <w:rtl w:val="true"/>
          <w:lang w:bidi="ar-EG"/>
        </w:rPr>
        <w:t>، إما مبشرةً أو منذرةً أيضًا، أو مبشرةً له ومنذرةً لأعدائه ونحو ذلك</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يقو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ولي الأمر إذا ترك إنكار المنكرات، وإقامة الحدود عليها بمال يأخذه، كان بمنزلة مُقدَّم الحرامية، الذي 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قاسم المحاربين على الأخيذة، وبمنزلة القوَّاد الذي يأخذ ما يأخذه ليجمع بين اثنين على فاحش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وكان حاله شبيهًا بحال عجوز السوء امرأة لوط</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التي كانت تدل الفُجَّار على ضيفه، التي قا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يه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فَأَنجَيْنَاهُ وَأَهْلَهُ إِلَّا امْرَأَتَهُ كَانَتْ مِنَ الْغَابِرِي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أعراف</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83</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فَأَسْرِ بِأَهْلِكَ بِقِطْعٍ مِّنَ اللَّيْلِ ولَا يَلْتَفِتْ مِنكُمْ أَحَدٌ إِلَّا امْرَأَتَكَ إِنَّهُ مُصِيبُهَا مَا أَصَابَهُمْ﴾</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هود</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81</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عذَّب الله عجوز السوء القوَّادة، بمثل ما عذَّب قوم السوء الذين كانوا يعملون الخبائث، وهذا لأن هذا جميعه أخذ 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لإعانة على الإثم والعدوان، وولي الأمر إنما نُصِّبَ ليأمر بالمعروف وينهى عن المنكر، وهذا هو مقصود الولاية، فإذا كان الوالي يُمكِّن من المنكر ب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يأخذه، كان قد أتى بضد المقصود، من نَصَّبْتَهُ ليعينك على عدوك فأعان عدوك عليك، وبمنزلة من أخذ 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ا ليجاهد </w:t>
      </w:r>
      <w:r>
        <w:rPr>
          <w:rFonts w:ascii="Traditional Arabic" w:hAnsi="Traditional Arabic" w:cs="Traditional Arabic"/>
          <w:b w:val="false"/>
          <w:b w:val="false"/>
          <w:sz w:val="34"/>
          <w:sz w:val="34"/>
          <w:rtl w:val="true"/>
          <w:lang w:bidi="ar-EG"/>
        </w:rPr>
        <w:t>ب</w:t>
      </w:r>
      <w:r>
        <w:rPr>
          <w:rFonts w:ascii="Traditional Arabic" w:hAnsi="Traditional Arabic" w:cs="Traditional Arabic"/>
          <w:b w:val="false"/>
          <w:b w:val="false"/>
          <w:sz w:val="34"/>
          <w:sz w:val="34"/>
          <w:rtl w:val="true"/>
          <w:lang w:bidi="ar-EG"/>
        </w:rPr>
        <w:t>ه في سبيل الله، فقا</w:t>
      </w:r>
      <w:r>
        <w:rPr>
          <w:rFonts w:ascii="Traditional Arabic" w:hAnsi="Traditional Arabic" w:cs="Traditional Arabic"/>
          <w:b w:val="false"/>
          <w:b w:val="false"/>
          <w:sz w:val="34"/>
          <w:sz w:val="34"/>
          <w:rtl w:val="true"/>
          <w:lang w:bidi="ar-EG"/>
        </w:rPr>
        <w:t>ت</w:t>
      </w:r>
      <w:r>
        <w:rPr>
          <w:rFonts w:ascii="Traditional Arabic" w:hAnsi="Traditional Arabic" w:cs="Traditional Arabic"/>
          <w:b w:val="false"/>
          <w:b w:val="false"/>
          <w:sz w:val="34"/>
          <w:sz w:val="34"/>
          <w:rtl w:val="true"/>
          <w:lang w:bidi="ar-EG"/>
        </w:rPr>
        <w:t>ل به المسلمين</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هذا الحقيقة توضيح</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جمي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جدًّا، وأيضًا يحتاج وقف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طويل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وسوف يبسط الشيخ الكلام في هذ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يقو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ولي الأمر إذا ترك إنكار المنكرات، وإقامة الحدود عليها، بمالٍ يأخذه، </w:t>
      </w:r>
      <w:r>
        <w:rPr>
          <w:rFonts w:ascii="Traditional Arabic" w:hAnsi="Traditional Arabic" w:cs="Traditional Arabic"/>
          <w:b w:val="false"/>
          <w:b w:val="false"/>
          <w:sz w:val="34"/>
          <w:sz w:val="34"/>
          <w:rtl w:val="true"/>
          <w:lang w:bidi="ar-EG"/>
        </w:rPr>
        <w:t>كان بمنزلة مُقدَّم الحرامي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أو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 الشيخ يقرر، وهذا مه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جدًّا في الولايات وفي السياسات الشرعية، وفي مسئولي الولايات، حينما نقول مسئولي الولايات، نقصد كل ذي ولاي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ن الوزراء والأمراء والمديرين، سواءً كان في القطاع العام أو الخاص، كل هؤلاء مسئولون، وكل ما يحدث من نقص</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ي ولايتهم، سواء</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ن فساد</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أو تقصي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ي ح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أو ارتكاب</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ل</w:t>
      </w:r>
      <w:r>
        <w:rPr>
          <w:rFonts w:ascii="Traditional Arabic" w:hAnsi="Traditional Arabic" w:cs="Traditional Arabic"/>
          <w:b w:val="false"/>
          <w:b w:val="false"/>
          <w:sz w:val="34"/>
          <w:sz w:val="34"/>
          <w:rtl w:val="true"/>
          <w:lang w:bidi="ar-EG"/>
        </w:rPr>
        <w:t>ممنوع</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هذا كله داخ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ي المنكرات، وداخ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ي الأمر بالمعروف والنهي عن المنكر، ولهذا الشيخ يقول كلام</w:t>
      </w:r>
      <w:r>
        <w:rPr>
          <w:rFonts w:ascii="Traditional Arabic" w:hAnsi="Traditional Arabic" w:cs="Traditional Arabic"/>
          <w:b w:val="false"/>
          <w:b w:val="false"/>
          <w:sz w:val="34"/>
          <w:sz w:val="34"/>
          <w:rtl w:val="true"/>
          <w:lang w:bidi="ar-EG"/>
        </w:rPr>
        <w:t>ًا</w:t>
      </w:r>
      <w:r>
        <w:rPr>
          <w:rFonts w:ascii="Traditional Arabic" w:hAnsi="Traditional Arabic" w:cs="Traditional Arabic"/>
          <w:b w:val="false"/>
          <w:b w:val="false"/>
          <w:sz w:val="34"/>
          <w:sz w:val="34"/>
          <w:rtl w:val="true"/>
          <w:lang w:bidi="ar-EG"/>
        </w:rPr>
        <w:t xml:space="preserve"> كله فق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وكله أسر</w:t>
      </w:r>
      <w:r>
        <w:rPr>
          <w:rFonts w:ascii="Traditional Arabic" w:hAnsi="Traditional Arabic" w:cs="Traditional Arabic"/>
          <w:b w:val="false"/>
          <w:b w:val="false"/>
          <w:sz w:val="34"/>
          <w:sz w:val="34"/>
          <w:rtl w:val="true"/>
          <w:lang w:bidi="ar-EG"/>
        </w:rPr>
        <w:t>ارٌ</w:t>
      </w:r>
      <w:r>
        <w:rPr>
          <w:rFonts w:ascii="Traditional Arabic" w:hAnsi="Traditional Arabic" w:cs="Traditional Arabic"/>
          <w:b w:val="false"/>
          <w:b w:val="false"/>
          <w:sz w:val="34"/>
          <w:sz w:val="34"/>
          <w:rtl w:val="true"/>
          <w:lang w:bidi="ar-EG"/>
        </w:rPr>
        <w:t xml:space="preserve"> عجيبة</w:t>
      </w:r>
      <w:r>
        <w:rPr>
          <w:rFonts w:ascii="Traditional Arabic" w:hAnsi="Traditional Arabic" w:cs="Traditional Arabic"/>
          <w:b w:val="false"/>
          <w:b w:val="false"/>
          <w:sz w:val="34"/>
          <w:sz w:val="34"/>
          <w:rtl w:val="true"/>
          <w:lang w:bidi="ar-EG"/>
        </w:rPr>
        <w:t>ٌ،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ولي الأمر إذا ترك إنكار المنكرات، وإقامة الحدود عليها، بمالٍ يأخذه، لاسيما هذا هو عين الفساد، ومدخل الفساد، وأُس الفساد، كان </w:t>
      </w:r>
      <w:r>
        <w:rPr>
          <w:rFonts w:ascii="Traditional Arabic" w:hAnsi="Traditional Arabic" w:cs="Traditional Arabic"/>
          <w:b w:val="false"/>
          <w:b w:val="false"/>
          <w:sz w:val="34"/>
          <w:sz w:val="34"/>
          <w:rtl w:val="true"/>
          <w:lang w:bidi="ar-EG"/>
        </w:rPr>
        <w:t>بمنزلة مُقدَّم الحرامية،</w:t>
      </w:r>
      <w:r>
        <w:rPr>
          <w:rFonts w:ascii="Traditional Arabic" w:hAnsi="Traditional Arabic" w:cs="Traditional Arabic"/>
          <w:b w:val="false"/>
          <w:b w:val="false"/>
          <w:sz w:val="34"/>
          <w:sz w:val="34"/>
          <w:rtl w:val="true"/>
          <w:lang w:bidi="ar-EG"/>
        </w:rPr>
        <w:t xml:space="preserve"> طبعًا مُقدَّم الحرامية، يعني زعيم الحرامية، هم يكسبون حرامًا، وهو رئيسهم، أو ما نسميه في عصرنا رئيس العصابة، مُقدَّم الحرامية، هو ما يقابل في مصطلحنا المعاصر رئيس العصابة، فهو كأنه قال بمنزلة رئيس العصابة، رئيس عصابة الفساد</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الذي يقاسم المحاربين على الأخيذ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الأخيذة طبعًا فعيلٌ بمعنى مفعولٍ، الأخيذة بمعنى مأخوذةٍ، وهو ما أُخذ غصبًا، الأخيذة في اللسا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ا أُخذ غصبًا، بمعن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قُطَّاع الطريق حينما يأخذون ما يأخذون من الناس، هذا يُسمى أخيذةً، بمعنى ما أُخذ غصبًا، فرئيس الحرامية فأن يقاسمهم ما أخذوه من أموال الناس، وما نهبوه وسرقوه ليقطعوا على الناس طرقهاتهم وسبله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قال وهو أيضًا كذلك بمنزلة القوَّاد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نسأل الله السلام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لذي يدل على الفاحشة، الذي يأخذ ما يأخذه </w:t>
      </w:r>
      <w:r>
        <w:rPr>
          <w:rFonts w:ascii="Traditional Arabic" w:hAnsi="Traditional Arabic" w:cs="Traditional Arabic"/>
          <w:b w:val="false"/>
          <w:b w:val="false"/>
          <w:sz w:val="34"/>
          <w:sz w:val="34"/>
          <w:rtl w:val="true"/>
          <w:lang w:bidi="ar-EG"/>
        </w:rPr>
        <w:t>ليجمع بين اثنين على فاحشة</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نسأل الله السلام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كان حاله شبي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 بحال عجوز السوء امرأة لوط</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لماذا؟ لأنها لم تنجُ، الشيخ أتى بها شاهدًا؛ لأن الله حينما أهلك أهل السوء أهلكها معهم، لم تكن ترتكب الفُحش بنفسها، لكنها كانت تجر، بمعنى تدل على مواقع الفُحش، ولهذا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كان حاله شبيهًا بحال عجوز السوء امرأة لوطٍ، التي </w:t>
      </w:r>
      <w:r>
        <w:rPr>
          <w:rFonts w:ascii="Traditional Arabic" w:hAnsi="Traditional Arabic" w:cs="Traditional Arabic"/>
          <w:b w:val="false"/>
          <w:b w:val="false"/>
          <w:sz w:val="34"/>
          <w:sz w:val="34"/>
          <w:rtl w:val="true"/>
          <w:lang w:bidi="ar-EG"/>
        </w:rPr>
        <w:t>كانت تدل الف</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ج</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ر على ضيف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التي قا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يه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فَأَنجَيْنَاهُ وَأَهْلَهُ إِلَّا امْرَأَتَهُ كَانَتْ مِنَ الْغَابِرِي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أعراف</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83</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الآية الأخرى</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فَأَسْرِ بِأَهْلِكَ بِقِطْعٍ مِّنَ اللَّيْلِ ولَا يَلْتَفِتْ مِنكُمْ أَحَدٌ إِلَّا امْرَأَتَكَ إِنَّهُ مُصِيبُهَا مَا أَصَابَهُمْ﴾</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هود</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81</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مع أنها ما ارتكبت، إنما كانت واسط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عذ</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ب الله عجوز السوء القو</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د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بمثل ما عذ</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ب قوم السوء الذين كانوا </w:t>
      </w:r>
      <w:r>
        <w:rPr>
          <w:rFonts w:ascii="Traditional Arabic" w:hAnsi="Traditional Arabic" w:cs="Traditional Arabic"/>
          <w:b w:val="false"/>
          <w:b w:val="false"/>
          <w:sz w:val="34"/>
          <w:sz w:val="34"/>
          <w:rtl w:val="true"/>
          <w:lang w:bidi="ar-EG"/>
        </w:rPr>
        <w:t xml:space="preserve">يباشرون، يعني كانوا </w:t>
      </w:r>
      <w:r>
        <w:rPr>
          <w:rFonts w:ascii="Traditional Arabic" w:hAnsi="Traditional Arabic" w:cs="Traditional Arabic"/>
          <w:b w:val="false"/>
          <w:b w:val="false"/>
          <w:sz w:val="34"/>
          <w:sz w:val="34"/>
          <w:rtl w:val="true"/>
          <w:lang w:bidi="ar-EG"/>
        </w:rPr>
        <w:t>يعملون الخبائث</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ذا لأن هذا جميعه أخذ 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لإعانة على الإثم والعدوا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كل هذه الطرق والوسائل ومنع الحدود، ومنع الحقوق، أو بمقابلٍ، كل هذا داخلٌ في هذ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لأن هذا جميعه أخذ مالٍ للإعانة على الإثم والعدوان</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ولي الأمر، وهذه قضيةٌ، سوف يبسطها الشيخ</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ولي الأمر</w:t>
      </w:r>
      <w:r>
        <w:rPr>
          <w:rFonts w:ascii="Traditional Arabic" w:hAnsi="Traditional Arabic" w:cs="Traditional Arabic"/>
          <w:b w:val="false"/>
          <w:b w:val="false"/>
          <w:sz w:val="34"/>
          <w:sz w:val="34"/>
          <w:rtl w:val="true"/>
          <w:lang w:bidi="ar-EG"/>
        </w:rPr>
        <w:t>، حينما نقول ولي الأمر، ترى المقصود به ولي الأمر الأعظم ومن دونه من الأمراء والوزراء والحكام وأصحاب المحافظات والمراكز ومديرين المراكز، كلهم، كل هؤلاء يشملهم مسمى ولي الأمر، وكلٌ على قدر ولايته، وعلى قدر صلاحيت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ولي الأمر </w:t>
      </w:r>
      <w:r>
        <w:rPr>
          <w:rFonts w:ascii="Traditional Arabic" w:hAnsi="Traditional Arabic" w:cs="Traditional Arabic"/>
          <w:b w:val="false"/>
          <w:b w:val="false"/>
          <w:sz w:val="34"/>
          <w:sz w:val="34"/>
          <w:rtl w:val="true"/>
          <w:lang w:bidi="ar-EG"/>
        </w:rPr>
        <w:t>إنما 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ص</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ب</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يأمر بالمعروف وينهى عن المنك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ذا هو مقصود الولاي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يعني مقصود الولاية الأعظم هو هذا، الأمر بالمعروف والنهي عن المنكر، ولاشك تقريبًا كل أعمال الناس المالية والسياسية والتربوية والاجتماعية، كلها تدخل في اسم أو مسمى الأمر بالمعروف والنهي عن المنكر، إما أمرٌ بمعروفٍ أو نهيٌ عن منكرٍ، إما أمرٌ بمعروفٍ قصَّر الناس فيه، فمسئولية الوالي أن يفشو، أو منكرٌ وُجد، فمسئوليته أن يمنعه أو يقلل منه، وإن كان لاشك طبعًا معروفًا أن الأصل في الولاية ضبط الحدود، وإقامة الحدود، وضبط الثغور، وضبط الأمن، وجهاد الأعداء، وأيضًا إصلاح أمور الناس بكل أنواع الصلاح، لكن كل هذا داخلٌ في اسم أو مسمى الأمر بالمعروف والنهي عن المنكر، ولهذا قال الشيخ</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ولي الأمر إنما نُصِّبَ ليأمر بالمعروف وينهى عن المنكر،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ذا هو مقصود الولاية،</w:t>
      </w:r>
      <w:r>
        <w:rPr>
          <w:rFonts w:ascii="Traditional Arabic" w:hAnsi="Traditional Arabic" w:cs="Traditional Arabic"/>
          <w:b w:val="false"/>
          <w:b w:val="false"/>
          <w:sz w:val="34"/>
          <w:sz w:val="34"/>
          <w:rtl w:val="true"/>
          <w:lang w:bidi="ar-EG"/>
        </w:rPr>
        <w:t xml:space="preserve"> يعني هو الغاية من الولاية في الناس أن يُقام المعروف، وأن يُنهى عن المنكر، بك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كما قلن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شمولاته من السياسة، والاقتصاد، والتربية، والتجار، والأموال إلى آخره، ناهيك طبعًا بأمور الإسلام الأساسية من إقام الصلاة، وإيتاء الزكاة، والصيام، والحج، وإلى آخر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إذا </w:t>
      </w:r>
      <w:r>
        <w:rPr>
          <w:rFonts w:ascii="Traditional Arabic" w:hAnsi="Traditional Arabic" w:cs="Traditional Arabic"/>
          <w:b w:val="false"/>
          <w:b w:val="false"/>
          <w:sz w:val="34"/>
          <w:sz w:val="34"/>
          <w:rtl w:val="true"/>
          <w:lang w:bidi="ar-EG"/>
        </w:rPr>
        <w:t>كان الوالي 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مك</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ن من المنكر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نسأل الله السلام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يأخذ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كان قد أتى بضد المقصود</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مقصود الولاية، هذا ضد المقصود، وضد ما نُصِّبَ له ولي الأمر، مثل من نصَّبته ليُعينك على عدوك، فأعان عدوك عليك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نسأل الله السلامة</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بمنزلة من أخذ مالًا </w:t>
      </w:r>
      <w:r>
        <w:rPr>
          <w:rFonts w:ascii="Traditional Arabic" w:hAnsi="Traditional Arabic" w:cs="Traditional Arabic"/>
          <w:b w:val="false"/>
          <w:b w:val="false"/>
          <w:sz w:val="34"/>
          <w:sz w:val="34"/>
          <w:rtl w:val="true"/>
          <w:lang w:bidi="ar-EG"/>
        </w:rPr>
        <w:t>ليجاهد له في سبيل الل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قا</w:t>
      </w:r>
      <w:r>
        <w:rPr>
          <w:rFonts w:ascii="Traditional Arabic" w:hAnsi="Traditional Arabic" w:cs="Traditional Arabic"/>
          <w:b w:val="false"/>
          <w:b w:val="false"/>
          <w:sz w:val="34"/>
          <w:sz w:val="34"/>
          <w:rtl w:val="true"/>
          <w:lang w:bidi="ar-EG"/>
        </w:rPr>
        <w:t>ت</w:t>
      </w:r>
      <w:r>
        <w:rPr>
          <w:rFonts w:ascii="Traditional Arabic" w:hAnsi="Traditional Arabic" w:cs="Traditional Arabic"/>
          <w:b w:val="false"/>
          <w:b w:val="false"/>
          <w:sz w:val="34"/>
          <w:sz w:val="34"/>
          <w:rtl w:val="true"/>
          <w:lang w:bidi="ar-EG"/>
        </w:rPr>
        <w:t>ل به المسلمين</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يعني التصوير العجيب، بمعنى المآل، مآل الفساد حينما يفشو في دول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ا، سواءً كان فسادًا مال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 أو فسادًا إداريًّا، أو فسادًا سياسيًّا، مآله فع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 أنه مثل من نصَّبته على عدوك، فأعان عدوك عليك، لاشك أن لا يكون هلاك الأمم إلا حينما ترتكب مثل هذه المرتكبات</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بمنزلة من أخذ 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 ليجاهد له في سبيل الله، فقا</w:t>
      </w:r>
      <w:r>
        <w:rPr>
          <w:rFonts w:ascii="Traditional Arabic" w:hAnsi="Traditional Arabic" w:cs="Traditional Arabic"/>
          <w:b w:val="false"/>
          <w:b w:val="false"/>
          <w:sz w:val="34"/>
          <w:sz w:val="34"/>
          <w:rtl w:val="true"/>
          <w:lang w:bidi="ar-EG"/>
        </w:rPr>
        <w:t>ت</w:t>
      </w:r>
      <w:r>
        <w:rPr>
          <w:rFonts w:ascii="Traditional Arabic" w:hAnsi="Traditional Arabic" w:cs="Traditional Arabic"/>
          <w:b w:val="false"/>
          <w:b w:val="false"/>
          <w:sz w:val="34"/>
          <w:sz w:val="34"/>
          <w:rtl w:val="true"/>
          <w:lang w:bidi="ar-EG"/>
        </w:rPr>
        <w:t xml:space="preserve">ل به المسلمي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نسأل الله السلام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يوضح ذلك أن صلاح العباد والبلاد، بالأمر بالمعروف والنهي عن المنكر، فإن صلاح المعاش والعباد في طاعة الله ورسوله، ولا يتم ذلك إلا بالأمر بالمعروف والنهي عن المنكر، وبه صارت هذه الأمة خير أم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أخرجت للناس، قا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كُنتُمْ خَيْرَ أُمَّةٍ أُخْرِجَتْ لِلنَّاسِ تَأْمُرُونَ بِالْمَعْرُوفِ وَتَنْهَوْنَ عَنِ الْمُنكَرِ﴾</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آل عمران</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10</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وَلْتَكُن مِّنكُمْ أُمَّةٌ يَدْعُونَ إِلَى الْخَيْرِ وَيَأْمُرُونَ بِالْمَعْرُوفِ وَيَنْهَوْنَ عَنِ الْمُنكَرِ﴾</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آل عمران</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04</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و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وَالْمُؤْمِنُونَ وَالْمُؤْمِنَاتُ بَعْضُهُمْ أَوْلِيَاءُ بَعْضٍ يَأْمُرُونَ بِالْمَعْرُوفِ وَينْهَوْنَ عَنِ الْمُنكَرِ﴾</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توب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71</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و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ني إسرائي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كَانُوا لَا يَتَنَاهَوْنَ عَن مُّنكَرٍ فَعَلُوهُ لَبِئْسَ مَا كَانُوا يَفْعَلُو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مائد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79</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و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فَلَمَّا نَسُوا مَا ذُكِّرُوا بِهِ أَنجَيْنَا الَّذِينَ يَنْهَوْنَ عَنِ السُّوءِ وَأَخَذْنَا الَّذِينَ ظَلَمُوا بِعَذَابٍ بَئِيسٍ بِمَا كَانُوا يَفْسُقُو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أعراف</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65</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أخبر الله تعالى أن العذاب لما نزل، نجَّى الذين ينهون عن السوء، وأخذ الظالمين بالعذاب الشديد</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في الحديث الثاب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أبا بكر الصديق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ضي الله عن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خطب الناس على منبر رسو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ف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يها الناس إنكم تقرءون هذه الآية، وتضعونها على غير موضعه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يَا أَيُّهَا الَّذِينَ آمَنُوا عَلَيْكُمْ أَنفُسَكُمْ لَا يَضُرُّكُم مَّن ضَلَّ إِذَا اهْتَدَيْتُمْ﴾</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مائد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05</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وإني سمعت رسو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قو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إن الناس إذا رأوا المنكر فلم يغيروه، أوشك أن يعمهم الله بعقاب</w:t>
      </w:r>
      <w:r>
        <w:rPr>
          <w:rFonts w:ascii="Traditional Arabic" w:hAnsi="Traditional Arabic" w:cs="Traditional Arabic"/>
          <w:b w:val="false"/>
          <w:b w:val="false"/>
          <w:color w:val="008000"/>
          <w:sz w:val="34"/>
          <w:sz w:val="34"/>
          <w:rtl w:val="true"/>
          <w:lang w:bidi="ar-EG"/>
        </w:rPr>
        <w:t>ٍ</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في حديث</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آخر</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إن المعصية إذا أخفيت، لم تضر إلا صاحبها، ولكن إذا ظهرت فلم تنكر، أضرت العامة</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يوضح ذلك </w:t>
      </w:r>
      <w:r>
        <w:rPr>
          <w:rFonts w:ascii="Traditional Arabic" w:hAnsi="Traditional Arabic" w:cs="Traditional Arabic"/>
          <w:b w:val="false"/>
          <w:b w:val="false"/>
          <w:sz w:val="34"/>
          <w:sz w:val="34"/>
          <w:rtl w:val="true"/>
          <w:lang w:bidi="ar-EG"/>
        </w:rPr>
        <w:t>إ</w:t>
      </w:r>
      <w:r>
        <w:rPr>
          <w:rFonts w:ascii="Traditional Arabic" w:hAnsi="Traditional Arabic" w:cs="Traditional Arabic"/>
          <w:b w:val="false"/>
          <w:b w:val="false"/>
          <w:sz w:val="34"/>
          <w:sz w:val="34"/>
          <w:rtl w:val="true"/>
          <w:lang w:bidi="ar-EG"/>
        </w:rPr>
        <w:t>ن صلاح العباد والبلاد، بالأمر بالمعروف والنهي عن المنكر، كما قلنا، والشيخ وقف عند هذه وقف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حميد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ووقف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عجيب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ووقف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كلها فق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الحقيقة، حينما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ن ولي الأمر إنما نُصِّبَ ليأمر بالمعروف وينهى عن المنكر،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ذا هو مقصود الولاية، وقال هن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وضح ذلك أن صلاح العباد والبلاد، بالأمر بالمعروف والنهي عن المنكر، وهذه فع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 تحتاج إلى فق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كبي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جدًّا، لا من الولاة، ولا من طلبة العلم، أن استقامة الأمة، بل خيريتها كما في الآيات، وكما يستدل الشيخ، خيريتها برفع راية الأمر بالمعروف والنهي عن المنكر، ف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وضح ذلك أن صلاح العباد والبلاد، بالأمر بالمعروف والنهي عن المنكر، فإن صلاح المعاش والعباد في طاعة الله ورسوله، ولا يتم ذلك إلا بالأمر بالمعروف والنهي عن المنكر، وبه صارت هذه الأمة خير أم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أخرجت للناس</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قا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كُنتُمْ خَيْرَ أُمَّةٍ أُخْرِجَتْ لِلنَّاسِ تَأْمُرُونَ بِالْمَعْرُوفِ وَتَنْهَوْنَ عَنِ الْمُنكَرِ﴾</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آل عمران</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10</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وَلْتَكُن مِّنكُمْ أُمَّةٌ يَدْعُونَ إِلَى الْخَيْرِ وَيَأْمُرُونَ بِالْمَعْرُوفِ وَيَنْهَوْنَ عَنِ الْمُنكَرِ﴾</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آل عمران</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04</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و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وَالْمُؤْمِنُونَ وَالْمُؤْمِنَاتُ بَعْضُهُمْ أَوْلِيَاءُ بَعْضٍ يَأْمُرُونَ بِالْمَعْرُوفِ وَينْهَوْنَ عَنِ الْمُنكَرِ﴾</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توب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71</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في آيات كثيرة كما هو معلوم، فالمقصود أن شعار هذه الأمة، بل شعارها ودفاؤها أيضًا هو الأمر بالمعروف والنهي عن المنكر، والأمر بالمعروف كما قلنا كل الولايات، بشتى أنواعها وصنوفها، المالية وغير المالية، السياسية والإدارية، كلها مشمول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بمفهوم الأمر بالمعروف والنهي عن المنكر</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و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ني إسرائيل، وهذه آي</w:t>
      </w:r>
      <w:r>
        <w:rPr>
          <w:rFonts w:ascii="Traditional Arabic" w:hAnsi="Traditional Arabic" w:cs="Traditional Arabic"/>
          <w:b w:val="false"/>
          <w:b w:val="false"/>
          <w:sz w:val="34"/>
          <w:sz w:val="34"/>
          <w:rtl w:val="true"/>
          <w:lang w:bidi="ar-EG"/>
        </w:rPr>
        <w:t>ةٌ</w:t>
      </w:r>
      <w:r>
        <w:rPr>
          <w:rFonts w:ascii="Traditional Arabic" w:hAnsi="Traditional Arabic" w:cs="Traditional Arabic"/>
          <w:b w:val="false"/>
          <w:b w:val="false"/>
          <w:sz w:val="34"/>
          <w:sz w:val="34"/>
          <w:rtl w:val="true"/>
          <w:lang w:bidi="ar-EG"/>
        </w:rPr>
        <w:t xml:space="preserve"> أيضًا تحتاج إلى وقفة</w:t>
      </w:r>
      <w:r>
        <w:rPr>
          <w:rFonts w:ascii="Traditional Arabic" w:hAnsi="Traditional Arabic" w:cs="Traditional Arabic"/>
          <w:b w:val="false"/>
          <w:b w:val="false"/>
          <w:sz w:val="34"/>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كَانُوا لَا يَتَنَاهَوْنَ عَن مُّنكَرٍ فَعَلُوهُ﴾</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مائد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79</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لاحظ العلماء في هذه الآية، كما ذكر النووي وغيره، وابن عبد البر أيضًا </w:t>
      </w:r>
      <w:r>
        <w:rPr>
          <w:rFonts w:ascii="Traditional Arabic" w:hAnsi="Traditional Arabic" w:cs="Traditional Arabic"/>
          <w:b w:val="false"/>
          <w:b w:val="false"/>
          <w:color w:val="FF0000"/>
          <w:sz w:val="34"/>
          <w:sz w:val="34"/>
          <w:rtl w:val="true"/>
          <w:lang w:bidi="ar-EG"/>
        </w:rPr>
        <w:t>﴿كَانُوا لَا يَتَنَاهَوْنَ عَن مُّنكَرٍ فَعَلُوهُ﴾</w:t>
      </w:r>
      <w:r>
        <w:rPr>
          <w:rFonts w:ascii="Traditional Arabic" w:hAnsi="Traditional Arabic" w:cs="Traditional Arabic"/>
          <w:b w:val="false"/>
          <w:b w:val="false"/>
          <w:sz w:val="34"/>
          <w:sz w:val="34"/>
          <w:rtl w:val="true"/>
          <w:lang w:bidi="ar-EG"/>
        </w:rPr>
        <w:t>، تناهى يسميه العلماء، أو اللغويون فعل مشارك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ا يتناهون، بمعنى أنهم يتبادلون النهي عن منكرٍ فعلوه، وهذا يوضح في قو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أَتَأْمُرُونَ النَّاسَ بِالْبِرِّ وَتَنسَوْنَ أَنفُسَكُمْ﴾</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بقر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44</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هو الحقيقة المطلوب من الإنسان أن يأمر بالمعروف وينهى عن المنكر ولو كان على جانبٍ من التقصير، لأن المسلم عليه مسئوليتان، مسئوليةٌ نحو نفسه، ومسئوليةٌ نحو المسلم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نحو غيره، فتقصيره حتى في نفسه لاشك أنه مسئولٌ عنه ومحاسبٌ عليه، لكن هذا لا يدعوه إلى أن لا يقوم بمسئوليته نحو الآخرين، وهذه قضيةٌ دقيقةٌ جدًّا، ومهمةٌ جدًّا، لا تظن أنك يعني نعم قد تُبتلى بنوعٍ من تقصيرٍ، لكن تقصيرك لا يجعلك، أو يهوِّن عليك مسئوليتك نحو الآخرين، مثلًا الأب قد يكون عنده قصورٌ، لكن قصوره لا يعني أن يفرِّط في أولاده، وأن يفرِّط في تربية أولاده، فهو على تقصيره مسئولٌ عن أولاده، كذلك الحال مع إخوانه المسلمين وغير المسلمين، على قدر ما عنده أو ما عليه من مسئوليةٍ، ولهذا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كَانُوا لَا يَتَنَاهَوْنَ عَن مُّنكَرٍ فَعَلُوهُ</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sz w:val="34"/>
          <w:sz w:val="34"/>
          <w:rtl w:val="true"/>
          <w:lang w:bidi="ar-EG"/>
        </w:rPr>
        <w:t>، وسوف يأتي في قوله</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لا يضركم  من ضل إذا اهتديتم</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كما قال أبو بكر في ما سيأتي</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و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فَلَمَّا نَسُوا مَا ذُكِّرُوا بِهِ أَنجَيْنَا الَّذِينَ يَنْهَوْنَ عَنِ السُّوءِ وَأَخَذْنَا الَّذِينَ ظَلَمُوا بِعَذَابٍ بَئِيسٍ بِمَا كَانُوا يَفْسُقُو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أعراف</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65</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إذن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ذكر قسم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ذكر الذين ينهون عن السوء، وذكر الذين ظلموا، يعني الواقعين في المنهي عن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يه فئةٌ تنبه لها العلماء والقرآن سكت عنها، بمعنى لم يذكر عقوبتها، ولا حالها، يعني الآية ذكرت صنفين، ذكرت الناهين عن المنكر، والواقعين في المنكر، لكنها لم تذكر الساكتين، الذين سكتوا ما حالهم، هم لم يقعوا في المنكر، ولكنهم لم يُنكروا، إذا كانوا معذورين أو غير معذورين، لكن مقصود العلماء نبَّهوا إلى أن الله ذكر فئتيْن، ذكر الناهين، وذكر الواقعين، ولم يُبيِّن لنا حال الساكتين، هل هم مع هؤلاء، أو مع هؤلاء</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أخبر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العذاب لما نزل، نجَّى الذين ينهون عن السوء، وأخذ الظالمين بالعذاب الشديد</w:t>
      </w:r>
      <w:r>
        <w:rPr>
          <w:rFonts w:ascii="Traditional Arabic" w:hAnsi="Traditional Arabic" w:cs="Traditional Arabic"/>
          <w:b w:val="false"/>
          <w:b w:val="false"/>
          <w:sz w:val="34"/>
          <w:sz w:val="34"/>
          <w:rtl w:val="true"/>
          <w:lang w:bidi="ar-EG"/>
        </w:rPr>
        <w:t>، وإن كان الظلم بالمباشرة، أو الظلم بالإعانة، أو الظلم بالتقصير</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في الحديث الثابت</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وهذه سنقف عندها أيضً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أبا بكر الصديق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ضي الله عن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خطب الناس على منبر رسو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ف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يها الناس إنكم تقرءون هذه الآية، وتضعونها على غير موضعه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يَا أَيُّهَا الَّذِينَ آمَنُوا عَلَيْكُمْ أَنفُسَكُمْ لَا يَضُرُّكُم مَّن ضَلَّ إِذَا اهْتَدَيْتُمْ﴾</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مائد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05</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وإني سمعت رسو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قو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إن الناس إذا رأوا المنكر فلم يغيروه، أوشك أن يعمهم الله بعقاب</w:t>
      </w:r>
      <w:r>
        <w:rPr>
          <w:rFonts w:ascii="Traditional Arabic" w:hAnsi="Traditional Arabic" w:cs="Traditional Arabic"/>
          <w:b w:val="false"/>
          <w:b w:val="false"/>
          <w:color w:val="008000"/>
          <w:sz w:val="34"/>
          <w:sz w:val="34"/>
          <w:rtl w:val="true"/>
          <w:lang w:bidi="ar-EG"/>
        </w:rPr>
        <w:t>ٍ</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هذا هو توجيه هذه الآية، </w:t>
      </w:r>
      <w:r>
        <w:rPr>
          <w:rFonts w:ascii="Traditional Arabic" w:hAnsi="Traditional Arabic" w:cs="Traditional Arabic"/>
          <w:b w:val="false"/>
          <w:b w:val="false"/>
          <w:color w:val="FF0000"/>
          <w:sz w:val="34"/>
          <w:sz w:val="34"/>
          <w:rtl w:val="true"/>
          <w:lang w:bidi="ar-EG"/>
        </w:rPr>
        <w:t>﴿يَا أَيُّهَا الَّذِينَ آمَنُوا عَلَيْكُمْ أَنفُسَكُمْ﴾</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يعني أنتم مسئولون عن أنفسكم، وعليكم بالمحافظة عليها، وعليكم بوقايتها من عذاب الله، وعليكم بالاستقامة على أمر الله إلى آخره، قو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لَا يَضُرُّكُم مَّن ضَلَّ إِذَا اهْتَدَيْتُمْ﴾</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كأن أبا بكر رأى الناس قد فهموا أنها بمعن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لا تكترثوا بغيركم، معنى أنت تستقيم، أنت لست مسئولًا عن الآخرين، فقال أبو بكر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ضي الله عن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نكم تقرءون هذه الآية، وتضعونها على غير موضعها</w:t>
      </w:r>
      <w:r>
        <w:rPr>
          <w:rFonts w:ascii="Traditional Arabic" w:hAnsi="Traditional Arabic" w:cs="Traditional Arabic"/>
          <w:b w:val="false"/>
          <w:b w:val="false"/>
          <w:sz w:val="34"/>
          <w:sz w:val="34"/>
          <w:rtl w:val="true"/>
          <w:lang w:bidi="ar-EG"/>
        </w:rPr>
        <w:t>، بمعن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ا تظنوا أن قو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لَا يَضُرُّكُم مَّن ضَلَّ إِذَا اهْتَدَيْتُمْ</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sz w:val="34"/>
          <w:sz w:val="34"/>
          <w:rtl w:val="true"/>
          <w:lang w:bidi="ar-EG"/>
        </w:rPr>
        <w:t>، أنكم لستم مسئولين عن الآخرين، لا،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إني سمعت رسو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قو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إن الناس إذا رأوا المنكر فلم يغيروه، أوشك أن يعمهم الله بعقاب</w:t>
      </w:r>
      <w:r>
        <w:rPr>
          <w:rFonts w:ascii="Traditional Arabic" w:hAnsi="Traditional Arabic" w:cs="Traditional Arabic"/>
          <w:b w:val="false"/>
          <w:b w:val="false"/>
          <w:color w:val="008000"/>
          <w:sz w:val="34"/>
          <w:sz w:val="34"/>
          <w:rtl w:val="true"/>
          <w:lang w:bidi="ar-EG"/>
        </w:rPr>
        <w:t>ٍ</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هي بمعن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تم مسئولون عن تقصير الآخرين في ما هو داخلٌ تحت مسئوليتك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لكن أيضًا أنا رأيت تفسيرًا آخر أو معنى آخر، ولا يمنع أن يُراد المعنيان، المعنى الآخر في قو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يَا أَيُّهَا الَّذِينَ آمَنُوا عَلَيْكُمْ أَنفُسَكُمْ لَا يَضُرُّكُم مَّن ضَلَّ إِذَا اهْتَدَيْتُمْ﴾</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بمعن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لا يستطيع إلحاق الضرر لكم،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لَا يَضُرُّكُم</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sz w:val="34"/>
          <w:sz w:val="34"/>
          <w:rtl w:val="true"/>
          <w:lang w:bidi="ar-EG"/>
        </w:rPr>
        <w:t xml:space="preserve"> يعن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ا يستطيع، كما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وَإِن تَصْبِرُوا وَتَتَّقُوا لَا يَضُرُّكُمْ كَيْدُهُمْ شَيْئًا﴾</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آل عمران</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20</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فمادام أنك مهتدٍ ومستقيمٌ، فإنه لن يضرك الأعداء، والله حافظك، هذا أيضًا معنى آخر، ذكره ابن جرير وغيره، ولا مانع من إرادة المعنيين</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هذا مثل ما قيل في حديث</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إن مما أدرك الناس من كلام النبوة الأولى</w:t>
      </w:r>
      <w:r>
        <w:rPr>
          <w:rFonts w:cs="Traditional Arabic" w:ascii="Traditional Arabic" w:hAnsi="Traditional Arabic"/>
          <w:b w:val="false"/>
          <w:color w:val="008000"/>
          <w:sz w:val="34"/>
          <w:rtl w:val="true"/>
          <w:lang w:bidi="ar-EG"/>
        </w:rPr>
        <w:t xml:space="preserve">: </w:t>
      </w:r>
      <w:r>
        <w:rPr>
          <w:rFonts w:ascii="Traditional Arabic" w:hAnsi="Traditional Arabic" w:cs="Traditional Arabic"/>
          <w:b w:val="false"/>
          <w:b w:val="false"/>
          <w:color w:val="008000"/>
          <w:sz w:val="34"/>
          <w:sz w:val="34"/>
          <w:rtl w:val="true"/>
          <w:lang w:bidi="ar-EG"/>
        </w:rPr>
        <w:t>إذا لم تستح فاصنع ما شئت</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لها معنيان، بمعن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ذا لم تستح فاصنع ما شئت، بمعنى إذا نُزع منك الحياء فاصنع ما شئت، هذا هو المعنى المتبادل، وهذا هو المعنى أيضًا السائد وهو صحيحٌ، المعنى الآخر</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ذا لم تستح فاصنع ما شئت، بمعنى إذا رأيت هذا العمل لا يدعو إلى الحياء، فاعمله، بمعنى أنك إذا لم تستح، إذا لم يكن مما يُستحيى منه فاعمله، إذن هذا هو المعنى الثاني، فإذن لها معنيان، ولا مانع من إرادة المعنيين</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w:t>
      </w:r>
      <w:r>
        <w:rPr>
          <w:rFonts w:ascii="Traditional Arabic" w:hAnsi="Traditional Arabic" w:cs="Traditional Arabic"/>
          <w:b w:val="false"/>
          <w:b w:val="false"/>
          <w:sz w:val="34"/>
          <w:sz w:val="34"/>
          <w:rtl w:val="true"/>
          <w:lang w:bidi="ar-EG"/>
        </w:rPr>
        <w:t>في حديث</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آخر</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إن المعصية إذا أ</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خفيت، لم تضر إلا صاحبها، ولكن إذا ظهرت فلم ت</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نكر، أضرت العامة</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وهذا أيضًا لاشك أنه يدل على المسئولية المشترك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ذا القسم الذي ذكرناه من الحكم في حدود الله وحقوق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مقصوده الأكب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هو الأمر بالمعروف والنهي عن المنك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الأمر بالمعروف مثل</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صلا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الزكا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الصيام</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والحج</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الصدق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الأمان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بر الوالدي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صلة الأرحا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حسن العشرة مع الأهل والجيرا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نحو ذلك</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الواجب على ولي الأمر أن يأمر بالصلوات المكتوبات</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جميع من يقدر على أمر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يعاقب التارك بإجماع المسلمي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إن كان التاركون طائف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متنع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قوتلوا على تركها بإجماع المسلمين</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وكذلك يقاتلون على ترك الزكاة والصيام وغيرهما</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على استحلال ما كان من المحرمات الظاهرة المجمع عليها</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كنكاح ذوات المحار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الفساد في الأرض</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نحو ذلك</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كل طائف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متنع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عن التزام شريع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ن شرائع الإسلام الظاهرة المتواتر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يجب جهادها</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حتى يكون الدين كله لله باتفاق العلماء</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إن كان التارك للصلاة </w:t>
      </w:r>
      <w:r>
        <w:rPr>
          <w:rFonts w:ascii="Traditional Arabic" w:hAnsi="Traditional Arabic" w:cs="Traditional Arabic"/>
          <w:b w:val="false"/>
          <w:b w:val="false"/>
          <w:sz w:val="34"/>
          <w:sz w:val="34"/>
          <w:rtl w:val="true"/>
          <w:lang w:bidi="ar-EG"/>
        </w:rPr>
        <w:t xml:space="preserve">واحدًا </w:t>
      </w:r>
      <w:r>
        <w:rPr>
          <w:rFonts w:ascii="Traditional Arabic" w:hAnsi="Traditional Arabic" w:cs="Traditional Arabic"/>
          <w:b w:val="false"/>
          <w:b w:val="false"/>
          <w:sz w:val="34"/>
          <w:sz w:val="34"/>
          <w:rtl w:val="true"/>
          <w:lang w:bidi="ar-EG"/>
        </w:rPr>
        <w:t>فقد قي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نه يعاقب بالضرب والحبس حتى يصل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جمهور العلماء على أنه يجب قتله إذا امتنع من الصلاة بعد أن يستتاب</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إن تاب وصلى وإلا 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ت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هل يقتل </w:t>
      </w:r>
      <w:r>
        <w:rPr>
          <w:rFonts w:ascii="Traditional Arabic" w:hAnsi="Traditional Arabic" w:cs="Traditional Arabic"/>
          <w:b w:val="false"/>
          <w:b w:val="false"/>
          <w:sz w:val="34"/>
          <w:sz w:val="34"/>
          <w:rtl w:val="true"/>
          <w:lang w:bidi="ar-EG"/>
        </w:rPr>
        <w:t xml:space="preserve">كافرًا </w:t>
      </w:r>
      <w:r>
        <w:rPr>
          <w:rFonts w:ascii="Traditional Arabic" w:hAnsi="Traditional Arabic" w:cs="Traditional Arabic"/>
          <w:b w:val="false"/>
          <w:b w:val="false"/>
          <w:sz w:val="34"/>
          <w:sz w:val="34"/>
          <w:rtl w:val="true"/>
          <w:lang w:bidi="ar-EG"/>
        </w:rPr>
        <w:t xml:space="preserve">أو </w:t>
      </w:r>
      <w:r>
        <w:rPr>
          <w:rFonts w:ascii="Traditional Arabic" w:hAnsi="Traditional Arabic" w:cs="Traditional Arabic"/>
          <w:b w:val="false"/>
          <w:b w:val="false"/>
          <w:sz w:val="34"/>
          <w:sz w:val="34"/>
          <w:rtl w:val="true"/>
          <w:lang w:bidi="ar-EG"/>
        </w:rPr>
        <w:t>مسلمًا فاسقًا</w:t>
      </w:r>
      <w:r>
        <w:rPr>
          <w:rFonts w:ascii="Traditional Arabic" w:hAnsi="Traditional Arabic" w:cs="Traditional Arabic"/>
          <w:b w:val="false"/>
          <w:b w:val="false"/>
          <w:sz w:val="34"/>
          <w:sz w:val="34"/>
          <w:rtl w:val="true"/>
          <w:lang w:bidi="ar-EG"/>
        </w:rPr>
        <w:t>؟ فيه قولان وأكثر السلف على أنه 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قتل </w:t>
      </w:r>
      <w:r>
        <w:rPr>
          <w:rFonts w:ascii="Traditional Arabic" w:hAnsi="Traditional Arabic" w:cs="Traditional Arabic"/>
          <w:b w:val="false"/>
          <w:b w:val="false"/>
          <w:sz w:val="34"/>
          <w:sz w:val="34"/>
          <w:rtl w:val="true"/>
          <w:lang w:bidi="ar-EG"/>
        </w:rPr>
        <w:t xml:space="preserve">كافرًا </w:t>
      </w:r>
      <w:r>
        <w:rPr>
          <w:rFonts w:ascii="Traditional Arabic" w:hAnsi="Traditional Arabic" w:cs="Traditional Arabic"/>
          <w:b w:val="false"/>
          <w:b w:val="false"/>
          <w:sz w:val="34"/>
          <w:sz w:val="34"/>
          <w:rtl w:val="true"/>
          <w:lang w:bidi="ar-EG"/>
        </w:rPr>
        <w:t>وهذا كله مع الإقرار بوجوبها</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أما إذا جحد وجوبها فهو كاف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بإجماع المسلمي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كذلك من جحد سائر الواجبات </w:t>
      </w:r>
      <w:r>
        <w:rPr>
          <w:rFonts w:ascii="Traditional Arabic" w:hAnsi="Traditional Arabic" w:cs="Traditional Arabic"/>
          <w:b w:val="false"/>
          <w:b w:val="false"/>
          <w:sz w:val="34"/>
          <w:sz w:val="34"/>
          <w:rtl w:val="true"/>
          <w:lang w:bidi="ar-EG"/>
        </w:rPr>
        <w:t>المذكورة، والمحرمات التي يجب القتال عليه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هذا القسم الذي ذكرناه من الحكم في حدود الله وحقوقه، </w:t>
      </w:r>
      <w:r>
        <w:rPr>
          <w:rFonts w:ascii="Traditional Arabic" w:hAnsi="Traditional Arabic" w:cs="Traditional Arabic"/>
          <w:b w:val="false"/>
          <w:b w:val="false"/>
          <w:sz w:val="34"/>
          <w:sz w:val="34"/>
          <w:rtl w:val="true"/>
          <w:lang w:bidi="ar-EG"/>
        </w:rPr>
        <w:t>طبعًا كما قلنا الحدود والحقوق ولغير معيَّنٍ، يعني بمعنى الحقوق المتعلقة بعموم الناس وبالمسئولية العام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مقصوده الأكبر، هو الأمر بالمعروف والنهي عن المنكر،</w:t>
      </w:r>
      <w:r>
        <w:rPr>
          <w:rFonts w:ascii="Traditional Arabic" w:hAnsi="Traditional Arabic" w:cs="Traditional Arabic"/>
          <w:b w:val="false"/>
          <w:b w:val="false"/>
          <w:sz w:val="34"/>
          <w:sz w:val="34"/>
          <w:rtl w:val="true"/>
          <w:lang w:bidi="ar-EG"/>
        </w:rPr>
        <w:t xml:space="preserve"> على النحو الذي بسطه الشيخ في ما مضى</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الأمر بالمعروف</w:t>
      </w:r>
      <w:r>
        <w:rPr>
          <w:rFonts w:ascii="Traditional Arabic" w:hAnsi="Traditional Arabic" w:cs="Traditional Arabic"/>
          <w:b w:val="false"/>
          <w:b w:val="false"/>
          <w:sz w:val="34"/>
          <w:sz w:val="34"/>
          <w:rtl w:val="true"/>
          <w:lang w:bidi="ar-EG"/>
        </w:rPr>
        <w:t xml:space="preserve">، يمثِّل للمنكر والمعروف، </w:t>
      </w:r>
      <w:r>
        <w:rPr>
          <w:rFonts w:ascii="Traditional Arabic" w:hAnsi="Traditional Arabic" w:cs="Traditional Arabic"/>
          <w:b w:val="false"/>
          <w:b w:val="false"/>
          <w:sz w:val="34"/>
          <w:sz w:val="34"/>
          <w:rtl w:val="true"/>
          <w:lang w:bidi="ar-EG"/>
        </w:rPr>
        <w:t>مث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لصلاة، والزكاة، </w:t>
      </w:r>
      <w:r>
        <w:rPr>
          <w:rFonts w:ascii="Traditional Arabic" w:hAnsi="Traditional Arabic" w:cs="Traditional Arabic"/>
          <w:b w:val="false"/>
          <w:b w:val="false"/>
          <w:sz w:val="34"/>
          <w:sz w:val="34"/>
          <w:rtl w:val="true"/>
          <w:lang w:bidi="ar-EG"/>
        </w:rPr>
        <w:t xml:space="preserve">بمعنى على الإمام أن تكون هذه الشعائر في الأمة وظاهرةٌ ومُقامةٌ وتؤدى، لأن هذه من المعروف، الصلاة، </w:t>
      </w:r>
      <w:r>
        <w:rPr>
          <w:rFonts w:ascii="Traditional Arabic" w:hAnsi="Traditional Arabic" w:cs="Traditional Arabic"/>
          <w:b w:val="false"/>
          <w:b w:val="false"/>
          <w:sz w:val="34"/>
          <w:sz w:val="34"/>
          <w:rtl w:val="true"/>
          <w:lang w:bidi="ar-EG"/>
        </w:rPr>
        <w:t xml:space="preserve">والصيام، والحج، والصدقة، والأمانة، وبر الوالدين، وصلة الأرحام، وحسن العشرة مع الأهل والجيران، ونحو ذلك، </w:t>
      </w:r>
      <w:r>
        <w:rPr>
          <w:rFonts w:ascii="Traditional Arabic" w:hAnsi="Traditional Arabic" w:cs="Traditional Arabic"/>
          <w:b w:val="false"/>
          <w:b w:val="false"/>
          <w:sz w:val="34"/>
          <w:sz w:val="34"/>
          <w:rtl w:val="true"/>
          <w:lang w:bidi="ar-EG"/>
        </w:rPr>
        <w:t>الشيخ ذكر أمثالًا أو على سبيل التمثيل، الصدق والأمانة، حينما ترى الكلام على الصدق وعلى الأمانة، وعلى حسن العشرة مع الأهل، هذه أمورٌ، الناس قد تُدرك الصلاة والزكاة والصيام والحج وصلة الأرحام وبر الوالدين، لكن الأمانة وحسن العشرة، ونقول الرفق والتعاون إلى آخره، هذه يغفل عنها الناس، بمعنى من مسئولية الإمام ومسئولية ولي الأمر ومن تحته، مسئوليتهم أيضًا أن يطمئن إلى أن هذه موجودةٌ في الناس، وهذه لا تكون إلا بالتربية، بمعنى هو مسئولٌ أن يوجد قنواتٌ بحيث يفشو في الناس الأمانة ويفشو فيهم الرفق، ويفشو فيهم الليونة، ويفشو فيهم حسن العشرة، ويفشو فيهم حسن العلاقات، سواءً مع الأقارب، أو مع الغريب ومع البعيد، ومع من تعرف ومن لا تعرف، فيشمل كل ما أمر به الإسلام من خيرٍ وما أمر به من مكارم الأخلاق</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الواجب على ولي الأمر أن يأمر بالصلوات المكتوبات، جميع من يقدر على أمره، </w:t>
      </w:r>
      <w:r>
        <w:rPr>
          <w:rFonts w:ascii="Traditional Arabic" w:hAnsi="Traditional Arabic" w:cs="Traditional Arabic"/>
          <w:b w:val="false"/>
          <w:b w:val="false"/>
          <w:sz w:val="34"/>
          <w:sz w:val="34"/>
          <w:rtl w:val="true"/>
          <w:lang w:bidi="ar-EG"/>
        </w:rPr>
        <w:t>يعني كل من تحت ولايت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ويعاقب التارك بإجماع المسلمين، </w:t>
      </w:r>
      <w:r>
        <w:rPr>
          <w:rFonts w:ascii="Traditional Arabic" w:hAnsi="Traditional Arabic" w:cs="Traditional Arabic"/>
          <w:b w:val="false"/>
          <w:b w:val="false"/>
          <w:sz w:val="34"/>
          <w:sz w:val="34"/>
          <w:rtl w:val="true"/>
          <w:lang w:bidi="ar-EG"/>
        </w:rPr>
        <w:t>لابد من تهاونَ في الصلاة أن يُعاقب</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إن كان التاركون طائف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متنع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قوتلوا</w:t>
      </w:r>
      <w:r>
        <w:rPr>
          <w:rFonts w:ascii="Traditional Arabic" w:hAnsi="Traditional Arabic" w:cs="Traditional Arabic"/>
          <w:b w:val="false"/>
          <w:b w:val="false"/>
          <w:sz w:val="34"/>
          <w:sz w:val="34"/>
          <w:rtl w:val="true"/>
          <w:lang w:bidi="ar-EG"/>
        </w:rPr>
        <w:t>، لاشك لأنها من شعائر الإسلام، بل حتى الأذان لو تركوه قوتلو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على تركها بإجماع المسلمين، وكذلك يقاتلون على ترك الزكاة</w:t>
      </w:r>
      <w:r>
        <w:rPr>
          <w:rFonts w:ascii="Traditional Arabic" w:hAnsi="Traditional Arabic" w:cs="Traditional Arabic"/>
          <w:b w:val="false"/>
          <w:b w:val="false"/>
          <w:sz w:val="34"/>
          <w:sz w:val="34"/>
          <w:rtl w:val="true"/>
          <w:lang w:bidi="ar-EG"/>
        </w:rPr>
        <w:t xml:space="preserve">، كما فعل أبو بكر، </w:t>
      </w:r>
      <w:r>
        <w:rPr>
          <w:rFonts w:ascii="Traditional Arabic" w:hAnsi="Traditional Arabic" w:cs="Traditional Arabic"/>
          <w:b w:val="false"/>
          <w:b w:val="false"/>
          <w:sz w:val="34"/>
          <w:sz w:val="34"/>
          <w:rtl w:val="true"/>
          <w:lang w:bidi="ar-EG"/>
        </w:rPr>
        <w:t xml:space="preserve">والصيام وغيرهما، وعلى استحل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نسأل الله السلام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هذه أشد أيضًا، وعلى استحلال </w:t>
      </w:r>
      <w:r>
        <w:rPr>
          <w:rFonts w:ascii="Traditional Arabic" w:hAnsi="Traditional Arabic" w:cs="Traditional Arabic"/>
          <w:b w:val="false"/>
          <w:b w:val="false"/>
          <w:sz w:val="34"/>
          <w:sz w:val="34"/>
          <w:rtl w:val="true"/>
          <w:lang w:bidi="ar-EG"/>
        </w:rPr>
        <w:t>ما كان من المحرمات الظاهرة ال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جمع عليها، كنكاح ذوات المحار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الفساد في الأرض، ونحو ذلك، فكل طائف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متنع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عن التزام شريعة من شرائع الإسلام الظاهرة المتواترة، يجب جهادها، </w:t>
      </w:r>
      <w:r>
        <w:rPr>
          <w:rFonts w:ascii="Traditional Arabic" w:hAnsi="Traditional Arabic" w:cs="Traditional Arabic"/>
          <w:b w:val="false"/>
          <w:b w:val="false"/>
          <w:sz w:val="34"/>
          <w:sz w:val="34"/>
          <w:rtl w:val="true"/>
          <w:lang w:bidi="ar-EG"/>
        </w:rPr>
        <w:t>طبعًا حينما نقول جهاد، يجب أن تخضع لأوامر الشرع، مادام أنها داخلةٌ تحت ولايته، وتحت مسئوليته، وهذا مادام أنه كما يقول على جميع من يقدر على أمر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حتى يكون الدين كله لله باتفاق العلماء، </w:t>
      </w:r>
      <w:r>
        <w:rPr>
          <w:rFonts w:ascii="Traditional Arabic" w:hAnsi="Traditional Arabic" w:cs="Traditional Arabic"/>
          <w:b w:val="false"/>
          <w:b w:val="false"/>
          <w:sz w:val="34"/>
          <w:sz w:val="34"/>
          <w:rtl w:val="true"/>
          <w:lang w:bidi="ar-EG"/>
        </w:rPr>
        <w:t>يعني هذه مطلوباتٌ من ولي الأمر باتفاق العلماء</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إن كان التارك للصلاة واحدًا</w:t>
      </w:r>
      <w:r>
        <w:rPr>
          <w:rFonts w:ascii="Traditional Arabic" w:hAnsi="Traditional Arabic" w:cs="Traditional Arabic"/>
          <w:b w:val="false"/>
          <w:b w:val="false"/>
          <w:sz w:val="34"/>
          <w:sz w:val="34"/>
          <w:rtl w:val="true"/>
          <w:lang w:bidi="ar-EG"/>
        </w:rPr>
        <w:t>، طبعًا إذا كانت جماعةً يقاتلون،</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وإن كان واحدًا  فقط، </w:t>
      </w:r>
      <w:r>
        <w:rPr>
          <w:rFonts w:ascii="Traditional Arabic" w:hAnsi="Traditional Arabic" w:cs="Traditional Arabic"/>
          <w:b w:val="false"/>
          <w:b w:val="false"/>
          <w:sz w:val="34"/>
          <w:sz w:val="34"/>
          <w:rtl w:val="true"/>
          <w:lang w:bidi="ar-EG"/>
        </w:rPr>
        <w:t>فقد قي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إنه يعاقب بالضرب والحبس حتى يصلي، </w:t>
      </w:r>
      <w:r>
        <w:rPr>
          <w:rFonts w:ascii="Traditional Arabic" w:hAnsi="Traditional Arabic" w:cs="Traditional Arabic"/>
          <w:b w:val="false"/>
          <w:b w:val="false"/>
          <w:sz w:val="34"/>
          <w:sz w:val="34"/>
          <w:rtl w:val="true"/>
          <w:lang w:bidi="ar-EG"/>
        </w:rPr>
        <w:t xml:space="preserve">طبعًا قيل بمعنى أن المسألة محل اجتهادٍ في طريقة كيفية تأديب، أو معالجةٍ، أو محاسبةٍ من قصَّر في الصلاة، بالضرب والحبس حتى يصلي، </w:t>
      </w:r>
      <w:r>
        <w:rPr>
          <w:rFonts w:ascii="Traditional Arabic" w:hAnsi="Traditional Arabic" w:cs="Traditional Arabic"/>
          <w:b w:val="false"/>
          <w:b w:val="false"/>
          <w:sz w:val="34"/>
          <w:sz w:val="34"/>
          <w:rtl w:val="true"/>
          <w:lang w:bidi="ar-EG"/>
        </w:rPr>
        <w:t xml:space="preserve">وجمهور العلماء على أنه يجب قتله إذا امتنع من الصلاة بعد أن يستتاب، </w:t>
      </w:r>
      <w:r>
        <w:rPr>
          <w:rFonts w:ascii="Traditional Arabic" w:hAnsi="Traditional Arabic" w:cs="Traditional Arabic"/>
          <w:b w:val="false"/>
          <w:b w:val="false"/>
          <w:sz w:val="34"/>
          <w:sz w:val="34"/>
          <w:rtl w:val="true"/>
          <w:lang w:bidi="ar-EG"/>
        </w:rPr>
        <w:t>بمعنى أنه يُقتل بعد أن يستتاب طبعًا، يستتاب ثلاثً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فإن تاب وصلى وإلا قُتل، </w:t>
      </w:r>
      <w:r>
        <w:rPr>
          <w:rFonts w:ascii="Traditional Arabic" w:hAnsi="Traditional Arabic" w:cs="Traditional Arabic"/>
          <w:b w:val="false"/>
          <w:b w:val="false"/>
          <w:sz w:val="34"/>
          <w:sz w:val="34"/>
          <w:rtl w:val="true"/>
          <w:lang w:bidi="ar-EG"/>
        </w:rPr>
        <w:t>هذا إذا كان فردً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ل 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قتل كافرًا أو مسلمًا فاسقًا؟ فيه قولان</w:t>
      </w:r>
      <w:r>
        <w:rPr>
          <w:rFonts w:ascii="Traditional Arabic" w:hAnsi="Traditional Arabic" w:cs="Traditional Arabic"/>
          <w:b w:val="false"/>
          <w:b w:val="false"/>
          <w:sz w:val="34"/>
          <w:sz w:val="34"/>
          <w:rtl w:val="true"/>
          <w:lang w:bidi="ar-EG"/>
        </w:rPr>
        <w:t xml:space="preserve">، هل يكفر بترك الصلاة كسلًا وتهاونًا، هل يكفر أو لا؟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أكثر السلف على أنه يُقتل كافرًا</w:t>
      </w:r>
      <w:r>
        <w:rPr>
          <w:rFonts w:ascii="Traditional Arabic" w:hAnsi="Traditional Arabic" w:cs="Traditional Arabic"/>
          <w:b w:val="false"/>
          <w:b w:val="false"/>
          <w:sz w:val="34"/>
          <w:sz w:val="34"/>
          <w:rtl w:val="true"/>
          <w:lang w:bidi="ar-EG"/>
        </w:rPr>
        <w:t>، وهذا كلام الشيخ عجيبٌ، طبعًا حينما يقول السلف مقصوده الصحابة، ومن بعدهم بقرنين أو ثلاثةٍ، لأن بعد ذلك الخلاف في هذا قويٌّ جدًّا، لكن في العهد الأول الشيخ ي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ن أكثر السلف على أنه يُقتل كافرًا، ولو كان قد تركها تهاونًا وكسلًا، وليس جحدًا بوجوبه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ذا كله مع الإقرار بوجوبها، أما إذا جحد وجوبها فهو كاف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بإجماع المسلمين، </w:t>
      </w:r>
      <w:r>
        <w:rPr>
          <w:rFonts w:ascii="Traditional Arabic" w:hAnsi="Traditional Arabic" w:cs="Traditional Arabic"/>
          <w:b w:val="false"/>
          <w:b w:val="false"/>
          <w:sz w:val="34"/>
          <w:sz w:val="34"/>
          <w:rtl w:val="true"/>
          <w:lang w:bidi="ar-EG"/>
        </w:rPr>
        <w:t xml:space="preserve">السلف والخلف، </w:t>
      </w:r>
      <w:r>
        <w:rPr>
          <w:rFonts w:ascii="Traditional Arabic" w:hAnsi="Traditional Arabic" w:cs="Traditional Arabic"/>
          <w:b w:val="false"/>
          <w:b w:val="false"/>
          <w:sz w:val="34"/>
          <w:sz w:val="34"/>
          <w:rtl w:val="true"/>
          <w:lang w:bidi="ar-EG"/>
        </w:rPr>
        <w:t>وكذلك من جحد سائر الواجبات المذكورة،</w:t>
      </w:r>
      <w:r>
        <w:rPr>
          <w:rFonts w:ascii="Traditional Arabic" w:hAnsi="Traditional Arabic" w:cs="Traditional Arabic"/>
          <w:b w:val="false"/>
          <w:b w:val="false"/>
          <w:sz w:val="34"/>
          <w:sz w:val="34"/>
          <w:rtl w:val="true"/>
          <w:lang w:bidi="ar-EG"/>
        </w:rPr>
        <w:t xml:space="preserve"> التي هي الزكاة والصيام والحج إلى آخره، وحتى بر الوالدين وحقوق الأرحام، كلها من المعلوم من الدين بالضرورة، وكذلك من جحد سائر الواجبات المذكورة والمحرم، التي يجب القتال عليها، فمن جحد وجوبها، فإنه كافرٌ بإجماع المسلمين</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الشيخ ابن عثيمي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حفظه الله ورحم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ي شرحه ذكر كلمةً جميلةً، تحتاج وقفةً، وهي مهمةٌ بين طلبة العلم، يقو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إن سبب التأويلات الخاطئة، ما يتصف به كثيرٌ من الناس من أنه يعتقد ثم يستدل، وإذا اعتقد الإنسان ثم استدل، حمله اعتقاده على تحريف الكلم عن مواضعها، كلمةٌ جميلةٌ حقيقة، وإن كانت حساسةً، هي كلمةٌ صحيحةٌ، لكن حَمْلُ تأويلات الأعيان عليها لا ينبغي التعجل، لا ينبغي أن يتعجل الإنسان في أن كل من رآه متأولًا أنه ي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ذا حمله أنه اعتقد ثم أوَّل، لا، لا ينبغي التعجل فيها، وإلا الكلمة صحيحةٌ، لكن هذه يعرفها طلبة العلم، ويعرفها لاشك وهي حقيقة، لكنه لا تستطيع أن تحكم على معيَّنٍ بأن هذا اعتقد ثم أوَّل، هذه لا ينبغي أن يتعجل طالب العلم وأن تحكم على إنسانٍ لمجرد أنه أوَّل، قل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إنه اعتقد ثم أوَّل، لأن هذا صعبٌ، لماذا؟ لأن الاعتقاد محله القلب، فلا تستطيع أن تقطع بأنه اعتقد ثم أوَّل، قد يكون أوَّل ثم اعتقد، لماذا؟ لأن الحاصل من أهل العلم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كما هو معلو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هم لتأويلاتهم بقطع النظر أنها راجحةٌ أو مرجوحةٌ، كل تأويلاتهم يستدلون لها، ويأتون باستدلالٍ، بغض النظر أن يكون الدليل قويًّا أو غير قويٍّ، لكنه بالنسبة له يرى أنه الظاهر في حقه، فهذه الكلمة جميلةٌ، وحقيقة لكنها الإنسان يحذر نفسه، يحذر أن يعتقد أولًا ثم يتلمس لاعتقاده تبريرًا أو تأويلًا، لكن لا تحكم على تأويلات الآخرين أنه قد سبق اعتقاده، فهذه لا ينبغي أبدًا لطالب العلم أن يتعجل في أن يحكم على الآخرين بأن اعتقاداتهم سبقت تأويلاتهم، هذا أمرٌ ينبغي التحري فيه، وإلا الكلمة صحيح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إذن كلام الشيخ هنا كما قلنا تقريره لمفهوم الحقيقة الأمر بالمعروف والنهي عن المنكر، فهمٌ عجيبٌ، وفهمٌ واسعٌ ودقيقٌ، ولاسيما في ما يتعلق بالولايات، وأن الولايات مهمتها ووظيفتها ومسئوليتها هي بالفعل إقامة الأمر بالمعروف والنهي عن المنكر بهذا المفهوم الشمولي، وبهذا الفهم الواسع، وأن كل مطلوبات الإسلام سواءً من مأموراته أو منهياته، كلها يمكن إدخالها في مفهوم الأمر بالمعروف والنهي عن المنكر</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الله أعلم، وصلى الله على محمدٍ، وآله وصحبه وسلم</w:t>
      </w:r>
      <w:r>
        <w:rPr>
          <w:rFonts w:cs="Traditional Arabic" w:ascii="Traditional Arabic" w:hAnsi="Traditional Arabic"/>
          <w:b w:val="false"/>
          <w:sz w:val="34"/>
          <w:rtl w:val="true"/>
          <w:lang w:bidi="ar-EG"/>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b/>
      <w:color w:val="auto"/>
      <w:sz w:val="30"/>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bidi w:val="0"/>
      <w:jc w:val="left"/>
    </w:pPr>
    <w:rPr>
      <w:rFonts w:ascii="Times New Roman" w:hAnsi="Times New Roman" w:cs="Times New Roman"/>
      <w:bCs/>
      <w:sz w:val="20"/>
      <w:szCs w:val="20"/>
    </w:rPr>
  </w:style>
  <w:style w:type="paragraph" w:styleId="1">
    <w:name w:val="1"/>
    <w:basedOn w:val="Normal"/>
    <w:next w:val="PlainText"/>
    <w:qFormat/>
    <w:pPr>
      <w:ind w:left="0" w:right="0" w:firstLine="567"/>
      <w:jc w:val="both"/>
    </w:pPr>
    <w:rPr>
      <w:rFonts w:cs="DecoType Naskh"/>
      <w:b w:val="false"/>
      <w:sz w:val="32"/>
      <w:szCs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CharChar">
    <w:name w:val=" Char Char"/>
    <w:basedOn w:val="Normal"/>
    <w:qFormat/>
    <w:pPr>
      <w:bidi w:val="0"/>
      <w:jc w:val="left"/>
    </w:pPr>
    <w:rPr>
      <w:rFonts w:cs="Times New Roman"/>
      <w:b w:val="false"/>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0:04:00Z</dcterms:created>
  <dc:creator>User</dc:creator>
  <dc:description/>
  <cp:keywords/>
  <dc:language>en-US</dc:language>
  <cp:lastModifiedBy>Hesham Mohamed</cp:lastModifiedBy>
  <dcterms:modified xsi:type="dcterms:W3CDTF">2016-12-14T09:41:00Z</dcterms:modified>
  <cp:revision>166</cp:revision>
  <dc:subject/>
  <dc:title>مقاصد الشريعة</dc:title>
</cp:coreProperties>
</file>